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9325</wp:posOffset>
                </wp:positionH>
                <wp:positionV relativeFrom="paragraph">
                  <wp:posOffset>118745</wp:posOffset>
                </wp:positionV>
                <wp:extent cx="2625725" cy="2468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246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ПРАВЛЕНИЕ ОБРАЗОВАНИЯ АДМИНИСТРАЦИ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. БОДАЙБО 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66904, Бодайб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л. Урицкого, 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ел./факс (39561) 5 – 17 – 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E-mail: gorono38@mail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КПО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021058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ГРН 10238007330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Н 380200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ПП 3802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94.35pt;mso-wrap-distance-left:9pt;mso-wrap-distance-right:9pt;mso-wrap-distance-top:0pt;mso-wrap-distance-bottom:0pt;margin-top:9.35pt;mso-position-vertical-relative:text;margin-left:7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ПРАВЛЕНИЕ ОБРАЗОВАНИЯ АДМИНИСТРАЦИИ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. БОДАЙБО И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666904, Бодайбо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л. Урицкого, 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тел./факс (39561) 5 – 17 – 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  <w:t>E-mail: gorono38@mail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КПО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021058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ГРН 10238007330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НН 380200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ПП 380201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435725</wp:posOffset>
                </wp:positionH>
                <wp:positionV relativeFrom="paragraph">
                  <wp:posOffset>-116205</wp:posOffset>
                </wp:positionV>
                <wp:extent cx="804545" cy="350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7.6pt;mso-wrap-distance-left:9pt;mso-wrap-distance-right:9pt;mso-wrap-distance-top:0pt;mso-wrap-distance-bottom:0pt;margin-top:-9.15pt;mso-position-vertical-relative:text;margin-left:50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78885</wp:posOffset>
                </wp:positionH>
                <wp:positionV relativeFrom="paragraph">
                  <wp:posOffset>70485</wp:posOffset>
                </wp:positionV>
                <wp:extent cx="3416935" cy="17526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138pt;mso-wrap-distance-left:9pt;mso-wrap-distance-right:9pt;mso-wrap-distance-top:0pt;mso-wrap-distance-bottom:0pt;margin-top:5.55pt;mso-position-vertical-relative:text;margin-left:2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_________.2024  №______</w:t>
      </w:r>
    </w:p>
    <w:p>
      <w:pPr>
        <w:pStyle w:val="Normal"/>
        <w:ind w:left="63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ОЯСНИТЕЛЬНАЯ ЗАПИСКА К ОТЧЕТУ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 ИСПОЛНЕНИИ МЕРОПРИЯТИЙ МУНИЦИПАЛЬНОЙ ПРОГРАММЫ</w:t>
      </w:r>
    </w:p>
    <w:p>
      <w:pPr>
        <w:pStyle w:val="Normal"/>
        <w:widowControl w:val="false"/>
        <w:autoSpaceDE w:val="false"/>
        <w:spacing w:lineRule="atLeast" w:line="0"/>
        <w:jc w:val="center"/>
        <w:rPr/>
      </w:pPr>
      <w:r>
        <w:rPr/>
        <w:t>«РАЗВИТИЕ СИСТЕМЫ ОБРАЗОВАНИЯ БОДАЙБИНСКОГО РАЙОНА» НА 2020-2026 ГОДЫ</w:t>
      </w:r>
    </w:p>
    <w:p>
      <w:pPr>
        <w:pStyle w:val="Normal"/>
        <w:widowControl w:val="false"/>
        <w:autoSpaceDE w:val="false"/>
        <w:spacing w:lineRule="atLeast" w:line="0"/>
        <w:jc w:val="center"/>
        <w:rPr/>
      </w:pPr>
      <w:r>
        <w:rPr/>
        <w:t>на 01.10.2024 года</w:t>
      </w:r>
    </w:p>
    <w:p>
      <w:pPr>
        <w:pStyle w:val="Normal"/>
        <w:autoSpaceDE w:val="false"/>
        <w:spacing w:lineRule="atLeast" w:line="0"/>
        <w:ind w:firstLine="708"/>
        <w:jc w:val="both"/>
        <w:rPr/>
      </w:pPr>
      <w:r>
        <w:rPr>
          <w:sz w:val="26"/>
          <w:szCs w:val="26"/>
        </w:rPr>
        <w:t>Муниципальная программа «Развитие системы образования Бодайбинского района» на 2020-2026 годы (далее – Программа) утверждена постановлением Администрации г. Бодайбо и района от 13.11.2019 № 221-пп.</w:t>
      </w:r>
    </w:p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ый исполнитель Программы – Управление образование администрации г. Бодайбо и района (далее – Управление образования).</w:t>
      </w:r>
    </w:p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ники Программы:</w:t>
      </w:r>
    </w:p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равление образования;</w:t>
      </w:r>
    </w:p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е казённое учреждение «Ресурсный центр г. Бодайбо и района» (далее МКУ «Ресурсный центр»);</w:t>
      </w:r>
    </w:p>
    <w:p>
      <w:pPr>
        <w:pStyle w:val="Normal"/>
        <w:widowControl w:val="false"/>
        <w:autoSpaceDE w:val="false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е казённое учреждение «Централизованная бухгалтерия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зовательных учреждений г. Бодайбо и района» (далее – МКУ «ЦБ ОУ»);</w:t>
      </w:r>
    </w:p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е казённое учреждение дополнительного образования «Станция юных натуралистов» (МКУ ДО «СЮН»);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color w:val="000000"/>
          <w:sz w:val="26"/>
          <w:szCs w:val="26"/>
        </w:rPr>
        <w:t xml:space="preserve">Муниципальное казённое учреждение «Ремонтно-эксплуатационная служба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образовательных учреждений г. Бодайбо и района» (далее – МКУ «РЭС»);</w:t>
      </w:r>
    </w:p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ведомственные образовательные организации;</w:t>
      </w:r>
    </w:p>
    <w:p>
      <w:pPr>
        <w:pStyle w:val="Normal"/>
        <w:autoSpaceDE w:val="false"/>
        <w:spacing w:lineRule="atLeast" w:line="0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Муниципальное казенное учреждение дополнительного образования «Детский оздоровительно-образовательный центр» (далее – МКУ ДО «ДООЦ»).</w:t>
      </w:r>
    </w:p>
    <w:p>
      <w:pPr>
        <w:pStyle w:val="Normal"/>
        <w:autoSpaceDE w:val="false"/>
        <w:spacing w:lineRule="atLeast" w:line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грамма включает в себя 13 основных задач. </w:t>
      </w:r>
    </w:p>
    <w:p>
      <w:pPr>
        <w:pStyle w:val="Normal"/>
        <w:autoSpaceDE w:val="false"/>
        <w:spacing w:lineRule="atLeast" w:line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результаты реализации Программы</w:t>
      </w:r>
    </w:p>
    <w:p>
      <w:pPr>
        <w:pStyle w:val="Normal"/>
        <w:widowControl w:val="false"/>
        <w:autoSpaceDE w:val="false"/>
        <w:spacing w:lineRule="atLeast" w:line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реализацию мероприятий Программы на 01.07.2024 года было предусмотрено 1 136 538,4 тыс. рублей к концу отчетного квартала ассигнования по ряду задач увеличились и составили 1 162 511,8 тыс.рублей. Из таблицы 1 видно, что бюджетные ассигнования в течение отчетного периода увеличились на 25 973,4 тыс.рублей. Исполнение на 01.10.2024 года составило </w:t>
      </w:r>
      <w:r>
        <w:rPr>
          <w:rFonts w:eastAsia="Calibri"/>
          <w:color w:val="000000"/>
          <w:lang w:eastAsia="en-US"/>
        </w:rPr>
        <w:t>805 893,0</w:t>
      </w:r>
      <w:r>
        <w:rPr>
          <w:rFonts w:eastAsia="Calibri"/>
          <w:b/>
          <w:color w:val="000000"/>
          <w:lang w:eastAsia="en-US"/>
        </w:rPr>
        <w:t xml:space="preserve"> </w:t>
      </w:r>
      <w:r>
        <w:rPr>
          <w:color w:val="000000"/>
          <w:sz w:val="26"/>
          <w:szCs w:val="26"/>
        </w:rPr>
        <w:t xml:space="preserve">тыс. руб., или 69,3 %. 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</w:p>
    <w:p>
      <w:pPr>
        <w:pStyle w:val="Normal"/>
        <w:widowControl w:val="false"/>
        <w:autoSpaceDE w:val="false"/>
        <w:spacing w:lineRule="atLeast" w:line="0"/>
        <w:jc w:val="both"/>
        <w:rPr/>
      </w:pPr>
      <w:r>
        <w:rPr>
          <w:color w:val="000000"/>
          <w:sz w:val="26"/>
          <w:szCs w:val="26"/>
        </w:rPr>
        <w:t>Ассигнования в разрезе источников финансирования распределились следующим образом (таблица 1):</w:t>
      </w:r>
    </w:p>
    <w:p>
      <w:pPr>
        <w:pStyle w:val="Normal"/>
        <w:widowControl w:val="false"/>
        <w:autoSpaceDE w:val="false"/>
        <w:spacing w:lineRule="atLeast" w:line="0"/>
        <w:ind w:left="3540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нение</w:t>
      </w:r>
    </w:p>
    <w:p>
      <w:pPr>
        <w:pStyle w:val="Normal"/>
        <w:widowControl w:val="false"/>
        <w:autoSpaceDE w:val="false"/>
        <w:spacing w:lineRule="atLeast" w:line="0"/>
        <w:ind w:firstLine="709"/>
        <w:jc w:val="center"/>
        <w:rPr/>
      </w:pPr>
      <w:r>
        <w:rPr>
          <w:b/>
          <w:color w:val="000000"/>
          <w:sz w:val="28"/>
          <w:szCs w:val="28"/>
        </w:rPr>
        <w:t>финансовых показателей на отчётную дату в разрезе источников финансирования</w:t>
      </w:r>
    </w:p>
    <w:p>
      <w:pPr>
        <w:pStyle w:val="Normal"/>
        <w:widowControl w:val="false"/>
        <w:autoSpaceDE w:val="false"/>
        <w:spacing w:lineRule="atLeast" w:line="0"/>
        <w:ind w:left="6371" w:firstLine="709"/>
        <w:jc w:val="both"/>
        <w:rPr/>
      </w:pPr>
      <w:r>
        <w:rPr/>
        <w:t>Таблица 1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418"/>
        <w:gridCol w:w="1701"/>
        <w:gridCol w:w="174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Исполнение, 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ый вес источника финансирования в общем объёме исполнения,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 9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 0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8 6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2 1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 9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2 7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9</w:t>
            </w:r>
          </w:p>
        </w:tc>
      </w:tr>
    </w:tbl>
    <w:p>
      <w:pPr>
        <w:pStyle w:val="Normal"/>
        <w:widowControl w:val="false"/>
        <w:autoSpaceDE w:val="false"/>
        <w:spacing w:lineRule="atLeast" w:line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spacing w:lineRule="atLeast" w:line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овых показателей, произошедшие в отчетном году в разрезе основных мероприятий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ab/>
        <w:tab/>
        <w:tab/>
        <w:tab/>
        <w:tab/>
        <w:tab/>
        <w:t>Таблица 2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ab/>
        <w:tab/>
        <w:tab/>
        <w:tab/>
        <w:tab/>
        <w:tab/>
        <w:t>Тыс. руб..</w:t>
      </w:r>
    </w:p>
    <w:tbl>
      <w:tblPr>
        <w:tblW w:w="92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834"/>
        <w:gridCol w:w="1702"/>
        <w:gridCol w:w="1985"/>
        <w:gridCol w:w="2122"/>
      </w:tblGrid>
      <w:tr>
        <w:trPr>
          <w:tblHeader w:val="true"/>
          <w:trHeight w:val="142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омер основных мероприятий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 основного мероприят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ссигнования на 01.07.20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Ассигнования н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1.10.202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величение +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-ассигнований в разрезе основных мероприятий</w:t>
            </w:r>
          </w:p>
        </w:tc>
      </w:tr>
      <w:tr>
        <w:trPr>
          <w:trHeight w:val="95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lang w:eastAsia="en-US"/>
              </w:rPr>
              <w:t>Организация предоставления доступного, современного качественного дошкольного образования в дошкольных образовательных организация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23 775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27 730,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+ 3 954,7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предоставления доступного современного качественного общего образова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98 623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4 741,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+ 16 118,3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ганизация в системе дополнительного образования равных возможностей для современного качественного образования, позитивной социализаци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1 345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4 616,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+ 3 270,4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Формирование эффективной системы выявления, поддержки и развития способностей и талантов   обучающихся, направленной на самоопределение и профессиональную ориентацию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 604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 804,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+ 199,8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здание условий для организации отдыха, оздоровления и занятости детей и подростко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7 019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7 743,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+ 723,7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вершенствов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12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12,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вершенствование организационного, методического, экономического механизмов функционирования системы образования район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1 948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2 620,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+ 672,6</w:t>
            </w:r>
          </w:p>
        </w:tc>
      </w:tr>
      <w:tr>
        <w:trPr>
          <w:trHeight w:val="139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здание безопасных условий пребывания учащихся, воспитанников и работников в образовательных организация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 169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 832,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+ 663,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ереподготовка и повышение квалификации работников сферы образова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,0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</w:tr>
      <w:tr>
        <w:trPr>
          <w:trHeight w:val="43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75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753"/>
            </w:tblGrid>
            <w:tr>
              <w:trPr>
                <w:trHeight w:val="569" w:hRule="atLeast"/>
              </w:trPr>
              <w:tc>
                <w:tcPr>
                  <w:tcW w:w="2753" w:type="dxa"/>
                  <w:tcBorders/>
                </w:tcPr>
                <w:p>
                  <w:pPr>
                    <w:pStyle w:val="Normal"/>
                    <w:autoSpaceDE w:val="false"/>
                    <w:ind w:right="110" w:hanging="0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  <w:t>Создание условий для организации психолого-педагогической, методической и консультативной помощи родителям (законных представителей) детей с ограниченными возможностями здоровья и детей- инвалидов, а также гражданам, желающим принять или принявшим на воспитание в свои семьи детей, оставшихся без попечения родителей</w:t>
                  </w:r>
                </w:p>
              </w:tc>
            </w:tr>
          </w:tbl>
          <w:p>
            <w:pPr>
              <w:pStyle w:val="Normal"/>
              <w:autoSpaceDE w:val="false"/>
              <w:ind w:right="11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,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136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ализация дополнительных программ в области физической культуры и спорт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 734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 105,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 370,9</w:t>
            </w:r>
          </w:p>
        </w:tc>
      </w:tr>
      <w:tr>
        <w:trPr>
          <w:trHeight w:val="53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  <w:sz w:val="22"/>
                <w:szCs w:val="22"/>
              </w:rPr>
              <w:t>Региональный проекта "Успех каждого ребёнка"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44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441,0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 136 538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 162 511,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+25 973,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основном увеличение ассигнований произошло по образовательным учреждениям и прочим учреждениям по следующим направлениям: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-для оплаты стоимости проезда и провоза багажа к месту использования отпуска в пределах территории РФ и обратно были увеличены ассигнования на 1 960,0 тысяч рублей;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>-увеличение заработной платы на основании письма Министерства труда и занятости Иркутской области «О направлении скорректированных целевых показателей средней заработной платы педагогов дополнительного образования детей на 2024-2025гг.» в сумме 3 509,2 тыс. рублей;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>-на демонтаж и монтаж железобетонных опор по МКОУ «НОШ» на 334,0 тыс.рублей;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>-на ремонт системы пожарной сигнализации по МКОУ «Мамаканская СОШ» на 663,0 тыс.рублей;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 xml:space="preserve"> </w:t>
      </w:r>
      <w:r>
        <w:rPr/>
        <w:t>-на оказание услуг по охране «Объекта» и обеспечении пропускного режима на объекте сотрудников и посетителей, путем выставления стационарного поста по дошкольным учреждениям на 1 924,6 тыс.рублей;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 xml:space="preserve"> </w:t>
      </w:r>
      <w:r>
        <w:rPr/>
        <w:t>-на изготовление планов эвакуации по МКДОУ «д/с №13» на 14,0 тыс.рублей;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 xml:space="preserve"> </w:t>
      </w:r>
      <w:r>
        <w:rPr/>
        <w:t>-на предоставление услуг связи по МКДОУ д/с №22 на сумму 9,0 тыс.рублей;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 xml:space="preserve"> </w:t>
      </w:r>
      <w:r>
        <w:rPr/>
        <w:t>-на приобретение мультимедийных проекторов и телевизора по МКОУ «НОШ» на 199,1 тыс.рублей;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 xml:space="preserve"> </w:t>
      </w:r>
      <w:r>
        <w:rPr/>
        <w:t>-на проезд детей для участия в образовательном форуме «Медиаточка.Байкал» и заседании областного детского парламента в г. Иркутск по МКУ «Ресурсный центр» на 199,8 тыс.рублей;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 xml:space="preserve"> </w:t>
      </w:r>
      <w:r>
        <w:rPr/>
        <w:t>-на техническое обслуживание тахографа автобуса и на приобретение запасных частей для автотранспорта по МКУ «РЭС ОУ» на 672,5 тыс.рублей;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 xml:space="preserve"> </w:t>
      </w:r>
      <w:r>
        <w:rPr/>
        <w:t>-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ркутской области по общеобразовательным учреждениям на 234,4 тыс.рублей;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 xml:space="preserve"> </w:t>
      </w:r>
      <w:r>
        <w:rPr/>
        <w:t>-увеличение доходов от платной деятельности в ДОЛ «Звездочка» на сумму 109,8 тыс.рублей;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 xml:space="preserve"> </w:t>
      </w:r>
      <w:r>
        <w:rPr/>
        <w:t>-на закупку интерактивных флипчартов и планшетов по МКУ ДО «СЮН» поступление благотворительного пожертвования на 600,0 тыс.рублей;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 xml:space="preserve"> </w:t>
      </w:r>
      <w:r>
        <w:rPr/>
        <w:t>-поступление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 на 1841,3 тыс.рублей;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 xml:space="preserve"> </w:t>
      </w:r>
      <w:r>
        <w:rPr/>
        <w:t>-поступление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3768,0 тыс.рублей;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 xml:space="preserve"> </w:t>
      </w:r>
      <w:r>
        <w:rPr/>
        <w:t>-на ежемесячное денежное вознаграждение за классное руководство педагогическим работникам муниципальных общеобразовательных организаций муниципального образования г. Бодайбо и района на 9 415,0 тыс.рублей;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 xml:space="preserve"> </w:t>
      </w:r>
      <w:r>
        <w:rPr/>
        <w:t>-на организацию трудового отряда в МКУ ДО «ДООЦ» безвозмездное поступление от АО «Полюс Вернинское» на 613,9 тыс.рублей.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ab/>
        <w:t>Уменьшение бюджетных ассигнований по МКДОУ д/с №32 на сумму 94,2 тыс.рублей произошло в связи экономией по статье текущего ремонта.</w:t>
      </w:r>
    </w:p>
    <w:p>
      <w:pPr>
        <w:pStyle w:val="Normal"/>
        <w:tabs>
          <w:tab w:val="clear" w:pos="708"/>
          <w:tab w:val="left" w:pos="426" w:leader="none"/>
          <w:tab w:val="center" w:pos="2533" w:leader="none"/>
          <w:tab w:val="left" w:pos="57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6"/>
          <w:szCs w:val="26"/>
        </w:rPr>
        <w:t>Исполнение расходов в 3 квартале в разрезе задач отражено в Таблице 3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</w:t>
      </w:r>
      <w:r>
        <w:rPr>
          <w:b/>
          <w:sz w:val="28"/>
          <w:szCs w:val="28"/>
        </w:rPr>
        <w:t xml:space="preserve">Исполнение расходов </w:t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азрезе основных задач на 01.10.2024</w:t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highlight w:val="yellow"/>
        </w:rPr>
      </w:pPr>
      <w:r>
        <w:rPr>
          <w:highlight w:val="yellow"/>
        </w:rPr>
        <w:tab/>
        <w:tab/>
        <w:t xml:space="preserve"> Таблица 3</w:t>
      </w:r>
    </w:p>
    <w:tbl>
      <w:tblPr>
        <w:tblW w:w="92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2977"/>
        <w:gridCol w:w="1701"/>
        <w:gridCol w:w="1701"/>
        <w:gridCol w:w="1697"/>
      </w:tblGrid>
      <w:tr>
        <w:trPr>
          <w:trHeight w:val="138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омер основных мероприят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ссигнования на 01.10.20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нение расходов на 01.10.2024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цент исполнения основных мероприяти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lang w:eastAsia="en-US"/>
              </w:rPr>
              <w:t>Организация предоставления доступного, современного качественного дошкольного образования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27 73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9 634,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0,1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предоставления доступного современного качественного обще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4 74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9 479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9,8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ганизация в системе дополнительного образования равных возможностей для современного качественного образования, позитивной соци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4 61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1 916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4,9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Формирование эффективной системы выявления, поддержки и развития способностей и талантов   обучающихся, направленной на самоопределение и профессиональную ориента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 80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 291,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1,6</w:t>
            </w:r>
          </w:p>
        </w:tc>
      </w:tr>
      <w:tr>
        <w:trPr>
          <w:trHeight w:val="1257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здание условий для организации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7 74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 167,7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7,1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вершенствов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1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64,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9,5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вершенствование организационного, методического, экономического механизмов функционирования системы образования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2 62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1 666,4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6,6</w:t>
            </w:r>
          </w:p>
        </w:tc>
      </w:tr>
      <w:tr>
        <w:trPr>
          <w:trHeight w:val="139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здание безопасных условий пребывания учащихся, воспитанников и работников в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 83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 409,8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1,3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ереподготовка и повышение квалификации работников сферы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7,5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7,5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</w:rPr>
              <w:t>Создание условий для организации психолого-педагогической, методической и консультативной помощи родителям (законных представителей) детей с ограниченными возможностями здоровья и детей- инвалидов, а также гражданам, желающим принять или принявшим на воспитание в свои семьи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4,8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ализация дополнительных программ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 10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3 145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7,3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  <w:sz w:val="22"/>
                <w:szCs w:val="22"/>
              </w:rPr>
              <w:t>Региональный проекта "Успех каждого ребёнк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44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 617,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6,3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 162 51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05 893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69,3</w:t>
            </w:r>
          </w:p>
        </w:tc>
      </w:tr>
    </w:tbl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/>
      </w:pPr>
      <w:r>
        <w:rPr/>
        <w:tab/>
        <w:tab/>
        <w:t>Из таблицы 3 видно, что низкое исполнение по задачам 6, 8, 9. Это связано с сезонностью проведения мероприятий, графиком проведения курсовой подготовки и планированием мероприятий по задаче 6. Также низкое исполнение связано с проведением аукционов</w:t>
      </w:r>
      <w:r>
        <w:rPr>
          <w:rFonts w:eastAsia="Calibri"/>
          <w:color w:val="000000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" w:leader="none"/>
          <w:tab w:val="center" w:pos="2533" w:leader="none"/>
          <w:tab w:val="left" w:pos="57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 Реализация основных задач программы   и основных мероприятий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Мероприятия по задаче № 1:</w:t>
      </w:r>
      <w:r>
        <w:rPr>
          <w:bCs/>
          <w:sz w:val="26"/>
          <w:szCs w:val="26"/>
        </w:rPr>
        <w:t xml:space="preserve"> «Организация предоставления доступного и качественного дошкольного образования в дошкольных образовательных организациях» выполнены по финансовым расходам на </w:t>
      </w:r>
      <w:r>
        <w:rPr>
          <w:b/>
          <w:bCs/>
          <w:sz w:val="26"/>
          <w:szCs w:val="26"/>
        </w:rPr>
        <w:t xml:space="preserve">70,1 %. </w:t>
      </w:r>
      <w:r>
        <w:rPr>
          <w:bCs/>
          <w:sz w:val="26"/>
          <w:szCs w:val="26"/>
        </w:rPr>
        <w:t xml:space="preserve">Большую долю занимает заработная плата работников дошкольных учреждений.  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u w:val="single"/>
        </w:rPr>
        <w:t>Мероприятия по задаче № 2:</w:t>
      </w:r>
      <w:r>
        <w:rPr>
          <w:bCs/>
          <w:sz w:val="26"/>
          <w:szCs w:val="26"/>
        </w:rPr>
        <w:t xml:space="preserve"> «Организация предоставления доступного современного качественного общего образования» по финансовым расходам выполнены на </w:t>
      </w:r>
      <w:r>
        <w:rPr>
          <w:b/>
          <w:bCs/>
          <w:sz w:val="26"/>
          <w:szCs w:val="26"/>
        </w:rPr>
        <w:t>69</w:t>
      </w:r>
      <w:r>
        <w:rPr>
          <w:rFonts w:eastAsia="Calibri"/>
          <w:b/>
          <w:lang w:eastAsia="en-US"/>
        </w:rPr>
        <w:t>,8</w:t>
      </w:r>
      <w:r>
        <w:rPr>
          <w:b/>
          <w:bCs/>
          <w:sz w:val="26"/>
          <w:szCs w:val="26"/>
        </w:rPr>
        <w:t xml:space="preserve"> %.</w:t>
      </w:r>
      <w:r>
        <w:rPr>
          <w:bCs/>
          <w:sz w:val="26"/>
          <w:szCs w:val="26"/>
        </w:rPr>
        <w:t xml:space="preserve"> Большую долю занимают расходы на оплату труда работников общеобразовательных учре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образовательных организаций, обеспеченных Интернет-соединением со скоростью соединения не менее 100Мб/с - для образовательных организаций, расположенных в городах, 50Мб/с - для образовательных организаций, расположенных в сельской местности и поселках городского типа, а также гарантированным Интернет-трафиком – 33,3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образовательных организаций, подключенных к высокоскоростному интернету, составляет 33.3%. По федеральной программе скоростного интернета, подключено всего 3 школы из 9: МКОУ «СОШ №1», МКОУ «СОШ №3», МКОУ «ООШ №4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корость интернет-соединения в образовательных организациях, расположенных в городских и сельских местностях и поселках (МКОУ «Мамаканская СОШ», МКОУ «Балахнинская СОШ», МКОУ «Артёмовская СОШ», МКОУ «Кропоткинская СОШ», МКОУ «Перевозовская СОШ» и МКОУ «НОШ г. Бодайбо»), составляет всего 1 Мбит/сек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Мероприятия по задаче № 3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«Организация предоставления доступного и качественного дополнительного образования детей» исполнены на </w:t>
      </w:r>
      <w:r>
        <w:rPr>
          <w:b/>
          <w:sz w:val="26"/>
          <w:szCs w:val="26"/>
        </w:rPr>
        <w:t>64,9%,</w:t>
      </w:r>
      <w:r>
        <w:rPr>
          <w:sz w:val="26"/>
          <w:szCs w:val="26"/>
        </w:rPr>
        <w:t xml:space="preserve"> основная часть денежных средств составляет оплата труда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Мероприятия по задаче № 4:</w:t>
      </w:r>
      <w:r>
        <w:rPr>
          <w:bCs/>
          <w:sz w:val="26"/>
          <w:szCs w:val="26"/>
        </w:rPr>
        <w:t xml:space="preserve"> «Формирование эффективной системы выявления, поддержки и развития способностей и талантов обучающихся, направленной на самоопределение и профессиональную ориентацию» выполнены </w:t>
      </w:r>
      <w:r>
        <w:rPr>
          <w:b/>
          <w:bCs/>
          <w:sz w:val="26"/>
          <w:szCs w:val="26"/>
        </w:rPr>
        <w:t>на 71,6% (</w:t>
      </w:r>
      <w:r>
        <w:rPr>
          <w:bCs/>
          <w:sz w:val="26"/>
          <w:szCs w:val="26"/>
        </w:rPr>
        <w:t xml:space="preserve">финансовая составляющая).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Охват детей олимпиадами и конкурсами различного уровня</w:t>
      </w:r>
      <w:r>
        <w:rPr>
          <w:bCs/>
          <w:sz w:val="26"/>
          <w:szCs w:val="26"/>
        </w:rPr>
        <w:t xml:space="preserve"> (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– 1198 чел. (61,4%)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u w:val="single"/>
        </w:rPr>
        <w:t xml:space="preserve">В 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 xml:space="preserve"> квартале 2024 года</w:t>
      </w:r>
      <w:r>
        <w:rPr>
          <w:sz w:val="26"/>
          <w:szCs w:val="26"/>
        </w:rPr>
        <w:t xml:space="preserve"> проведен муниципальный литературно - музыкальный конкурс «Наша школьная семья» 10.02.2024г. – 50 учеников, из них 25 чел. стали победителями и призерами конкурс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оялась дистанционная муниципальная метапредметная олимпиада по функциональной грамотности для обучающихся 4-х классов 04.03.2024 г., охват 179 человек, из них 9 победителей и призер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интеллектуальная игра по финансовой грамотности для учащихся 7-9 классов "Юные финансисты" 03.02.2024г., 36 участников (18 призеров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ая интеллектуальная квест-игра по функциональной грамотности для учащихся 1-4 классов «Хочу все знать», 25.03.2024 г., 42 участника, из них 24 призер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краеведческая конференция «Люби и знай свой край родной», 28 марта 2024 г., 13 участников, все участники стали призёрами в разных номинация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18 по 21 марта 2024 года проведен муниципальный этап конкурса «Ученик года – 2024». Победителем стал 10-классник СОШ № 1 Виктор Чистяков. (Приказ УО № 186 от 13.03.2024, № 212 от 25.03.2024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 марта 2024 года в Культурно-досуговом центре г. Бодайбо и района состоялся муниципальный творческий фестиваль «Поем вместе родную песню», участниками стали 10 образовательных организаций г. Бодайбо и района – порядка 350 человек. Коллективам вручены дипломы за победу в различных номинациях и ценные подарки. (Приказ УО № 8 от 15.01.2024, № 234 от 01.04.2024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январе-феврале 2024 года состоялся муниципальный фотоконкурс «Река времени: история моей семьи» (Приказ УО № 21 от 22.01.2024). Участниками конкурса стали 8 семей. Организатор фотоконкурса СЮН провело электронное голосование в своем официальном сообществе, работы участников посмотрели 14 590 зрителей, за понравившиеся работы проголосовали 7 051 человек. (Приказ УО № 116 от 21.02.2024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январе 2024 года подведены итоги муниципального конкурса «Новогодняя игрушка ПДД», который проходил с 11 по 25 декабря 2023 г. На конкурс поступило 120 работ из которых 31 завоевала призовое место. (Приказ УО № 14 от 18.01.2024)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u w:val="single"/>
        </w:rPr>
        <w:t xml:space="preserve">Во </w:t>
      </w:r>
      <w:r>
        <w:rPr>
          <w:b/>
          <w:sz w:val="26"/>
          <w:szCs w:val="26"/>
          <w:u w:val="single"/>
          <w:lang w:val="en-US"/>
        </w:rPr>
        <w:t>II</w:t>
      </w:r>
      <w:r>
        <w:rPr>
          <w:b/>
          <w:sz w:val="26"/>
          <w:szCs w:val="26"/>
          <w:u w:val="single"/>
        </w:rPr>
        <w:t xml:space="preserve"> квартале 2024 года</w:t>
      </w:r>
      <w:r>
        <w:rPr>
          <w:sz w:val="26"/>
          <w:szCs w:val="26"/>
          <w:u w:val="single"/>
        </w:rPr>
        <w:t xml:space="preserve"> проведены следующие мероприятия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5 по 8 апреля 2024 года в ОЦ Персей состоялся </w:t>
      </w:r>
      <w:r>
        <w:rPr>
          <w:sz w:val="26"/>
          <w:szCs w:val="26"/>
          <w:lang w:val="en-US"/>
        </w:rPr>
        <w:t>XXIV</w:t>
      </w:r>
      <w:r>
        <w:rPr>
          <w:sz w:val="26"/>
          <w:szCs w:val="26"/>
        </w:rPr>
        <w:t xml:space="preserve"> региональный этап конкурса «Лучший ученик года – 2024». Бодайбинский район представлял Виктор Чистяков. По результатам конкурсных испытаний 10-классник СОШ № 1 занял 3 место в областном конкурсе (Приказ УО № 225 от 26.03.2024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 апреля состоялся муниципальный фестиваль-конкурс по легоконструированию и робототехнике.  В мероприятии приняли участие 7 команд: команда «Помогайки» из «Начальной общеобразовательной школы г. Бодайбо», юные конструкторы «РобоКласс» и «Инженеры» Дома творчества, «Юные гении», «Фантазеры» и «Легомеханики» из СОШ № 1, всего 15 участников, их них 9 чел стали победителями и призерам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 апреля 2024 года на базе школы № 1 прошел муниципальный Кейс-чемпионат по функциональной грамотности «Навыки XXI века». Мероприятие собрало учащихся 5-6 классов из различных школ города Бодайбо и района: Великолепная пятерка» (СОШ № 1), «Инвесторы» (СОШ № 1), «Максимум» (СОШ №1), «Вопросики» (Балахнинская СОШ), «Квантовый взрыв» (СОШ №3), «Эврика» (Мамаканская СОШ), «Сириус» (ООШ №4). Всего 35 участников, их них 15 победителей и призёр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1 по 20 апреля 2024 года прошел муниципальный этап онлайн-конкурса по художественному чтению «Как хорошо на свете без войны», посвященного Дню Победы в Великой Отечественной войне.  В нем приняли участие 28 юных чтецов от 6 до 17 лет из пяти школ и одного детского сада. Победителями и призерами стали 10 человек. В региональном этапе онлайн-конкурса по художественному чтению «Как хорошо на свете без войны», посвященного Дню Победы в Великой Отечественной войне 2 участника стали призёрами (2 место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исследовательская конференция "Открытие" состоялась 08.04.2024, 16 участников, их них 6 призер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олимпиада школьников «Поехали!», посвященная Дню космонавтики, проводилась с 09.04 по 14.04.2024 года в целях развития интеллектуальных, познавательных способностей, расширения кругозора школьников, выявления глубины знаний в области астрономии и космонавтики. В олимпиаде приняло участие 244 обучающихся 1-11 классов из 11 образовательных организаций Бодайбинского района: МКОУ «СОШ № 1», МКОУ «СОШ № 3 г. Бодайбо», МКОУ «ООШ № 4 г. Бодайбо», МКУ ДО «СЮН», МКОУ «Артёмовская СОШ», МКОУ «Балахнинская СОШ», МКОУ «Кропоткинская СОШ», МКОУ «Мамаканская СОШ», МКОУ «Перевозовская СОШ», МКОУ «НОШ г. Бодайбо», МКУ ДО «Дом творчеств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этапе олимпиады по русскому языку, математике и английскому языку среди обучающихся 4-6-х классов (12.04.2024) приняли участие 73 ученика, победителями и призерами стали 42 участни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в течение 2 квартала обучающиеся района стали участниками 6 конкурсных мероприятий, из них муниципальные проекты обеспечили реализацию 5 конкурсных событ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23-2024 учебном году важным инструментом </w:t>
      </w:r>
      <w:r>
        <w:rPr>
          <w:sz w:val="26"/>
          <w:szCs w:val="26"/>
          <w:u w:val="single"/>
        </w:rPr>
        <w:t>взаимодействия Управления образования</w:t>
      </w:r>
      <w:r>
        <w:rPr>
          <w:sz w:val="26"/>
          <w:szCs w:val="26"/>
        </w:rPr>
        <w:t xml:space="preserve"> администрации МО г. Бодайбо и района, и регионального отделения Общероссийского общественно-государственного движения детей и молодежи </w:t>
      </w:r>
      <w:r>
        <w:rPr>
          <w:sz w:val="26"/>
          <w:szCs w:val="26"/>
          <w:u w:val="single"/>
        </w:rPr>
        <w:t>«Движение Первых»</w:t>
      </w:r>
      <w:r>
        <w:rPr>
          <w:sz w:val="26"/>
          <w:szCs w:val="26"/>
        </w:rPr>
        <w:t xml:space="preserve"> является комплекс мероприятий в рамках воспитательной программы, в которой местное отделение «Движение Первых» выступает в качестве соорганизатора и соисполн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популяризации туристко-краеведческого движения среди детей и взрослых, укрепления семейных ценностей и народного единства, знакомства с географией, историей и культурой родного края, формирования гражданского и патриотического воспитания подрастающего поколения 16 сентября 2023 года больше 100 детей отправились в поход в рамках Всероссийской акции «Большой поход» (Приказ Управления образования № 703 от 11.09.2023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 сентября 2023 года на стадионе «Труд» состоялся муниципальный спортивный фестиваль «Веселые старты» в рамках конкурса «Папа, мама, я – спортивная семья», в котором приняли участие команды детских садов, а также активисты «Движения Первых» из первичных организаций г. Бодайбо (МКОУ «СОШ № 1 г. Бодайбо», МКОУ «СОШ № 3 г. Бодайбо», МКОУ «ООШ № 4 г. Бодайбо», а также активисты из первичного отделения ГБПОУ ИО «Бодайбинский горный техникум»). (Приказ Управления образования № 750 от 22.09.2023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 ноября 2023 года на базе МКОУ «СОШ № 1 г. Бодайбо» состоялся муниципальный слет «Орлята России». Главным организатором выступило российское движение детей и молодежи «Движение Первых». Участниками слета стали 70 детей из 7 школ района. (Приказ Управления образования № 838 от 23.10.2023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25 по 28 ноября 2023 года ученики МКОУ «СОШ № 3 г. Бодайбо» и студент первого курса ГБПОУ «Бодайбинский горный техникум» совместно с медиаспециалистом Движения стали участниками образовательного форума «Медиаточка. Байкал», организованного региональным отделением «Движение Первых» Иркутской области, форум прошел на базе ОЦ «Персей». (Приказ Управления образования № 939 от 15.11.2023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19 по 24 декабря 2023 года ученица МКОУ «СОШ № 1 г. Бодайбо» Софья Головунина – победитель конкурсного отбора «Первые в России – стране возможностей» общероссийского общественно-государственного движения детей и молодежи «Движение Первых» была направлена в составе делегации «Движения Первых» от Иркутской области на международную выставку-форум «Россия» в г. Москву. (Приказ Управления образования № 1039 от 13.12.2023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24 по 25 февраля 2024 года ученица МКОУ «СОШ № 1 г. Бодайбо» Марина Трубникова вошла в число финалистов регионального этапа профессионального конкурса мастерства вожатых «Лига вожатых – 2024» и была направлена для обучения в ОЦ «Персей». (Приказ Управления образования № 81 от 13.02.2024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учающиеся из многодетных семей и семей, находящихся в трудной жизненной ситуации, имеющие достижения в учебе, спорте, творчестве и общественной деятельности: ученицы МКОУ «СОШ № 1 г. Бодайбо» Светлана Зизюлина и МКОУ «СОШ № 3 г. Бодайбо» Ксения Чолак стали участниками Межрегионального Байкальского детского форума, который прошел на базе Образовательного центра «Персей» с 25 по 31 марта 2024 г., соорганизатором форума выступило «Движение Первых». (Приказ Управления образования № 172 от 11.03.2024 г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13 по 18 марта 2024 года победитель заочного этапа регионального конкурса проектных и исследовательских работ им. А. П. Белобородова «Во Славу Отечества» в рамках Всероссийского проекта «Хранители Истории» общероссийского общественного-государственного движения детей и молодежи «Движение Первых» Давид Мурадян, ученик МКОУ «СОШ № 3 г. Бодайбо» направлен на очный этап регионального конкурса проектных и исследовательских работ, который проходил на площадке государственного общеобразовательного бюджетного учреждения Иркутской области «Иркутский кадетский корпус им. П. А. Скороходова». (Приказ Управления образования № 173 от 11.03.2024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лята из МКОУ «ООШ № 4 г. Бодайбо» вошли в состав делегации от города Бодайбо и с 25 по 30 апреля 2024 г. побывали на региональном слете «Содружество Орлят России» вместе с педагогом начальных классов из МКОУ «ООШ № 4 г. Бодайбо», который прошел на базе образовательного центра «Персей». (Приказ Управления образования № 278 от 10.04.2024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 мая 2024 г. на базе МКОУ «СОШ № 1 г. Бодайбо» проведен муниципальный медиаинтенсив в рамках Всероссийского проекта «МедиаПритяжение», соорганизатором которого выступило местное отделение «Движение Первых». Участниками медиаинтенсива стали обучающиеся и педагоги из 7 школ района. (Приказ Управления образования № 349 от 06.05.2024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формирования патриотического и нравственного воспитания подрастающего поколения, сознательного и ответственного отношения к вопросам личной и общественной безопасности, морально-психологических и физических качеств 1 июня 2024 года на стадионе «Труд» и 8-9 июня 2024 г. на базе ДОЛ «Звездочка» проведена районная военно-спортивная игра «Зарница 2.0» для младших школьников и учащихся среднего и старшего звена. Участниками военно-спортивной игры «Зарница 2.0», соорганизатором которой выступило местное отделение «Движение Первых», стали 220 человек. (Приказ Управления образования № 282 от 11.04.2024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 и 11 июня 2024 г. на базе ДОЛ «Звездочка» прошел 1 муниципальный слет «Движение Первых», который собрал детей из числа 8 первичных отделений «Движение Первых» г. Бодайбо и района (Приказ Управления образования № 413 от 31.05.2024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22 по 24 июня 2024 г. на базе ДОЛ «Звездочка» состоялся муниципальный фестиваль творческих детей «Смена талантов – 2024» «Родные –любимые», участниками которого стали обучающиеся детских объединений, кружков, секций учреждений дополнительного образования г. Бодайбо и района, активисты «Движения Первых» в Бодайбинском районе. (Приказ Управления образования № 314 от 18.04.2024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оржественном чествовании выпускников, прошедшее 28 июня 2024 г. в Культурно-досуговом центре г. Бодайбо и района активные участники «Движения Первых» социально-значимых и общественных мероприятий, школьного самоуправления стали победителями в номинации «Я – Лидер». (Приказ Управления образования № 453 от 19.06.2024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брой традицией стало участие обучающихся школ г. Бодайбо и района, на базе которых созданы первичные отделения общероссийского общественно-государственного движения детей и молодежи «Движение Первых» во Всероссийских акциях и проектах Движения Первых, Днях единых дейст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российские проект «Мы – граждане России». На территории г. Бодайбо и района реализуется совместно с МО МВД России «Бодайбинский», в рамках которого в торжественной обстановке детям, достигшим 14 лет, впервые вручается паспорт и подарки от «Движения Первых». Реализуется в течение год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сероссийский проект «Хранители истории». В течение года ребята-участники проекта участвуют в квестах, квизах, лекциях, субботники на памятных местах, закрепленных за каждым первичным отделением, краеведческих часах и классных встречах, знакомятся с историей Иркутской области. Местное отделение «Движение Первых» реализует данный проект совместно с учреждениями культуры (МКУК «Бодайбинский краеведческий музей им. В. Ф. Верещагина», МКУК «Центральная библиотечная система г. Бодайбо и района», МКУК «Культурно-досуговый центр г. Бодайбо и района»). 9 декабря 2023 года подведены итоги проекта «Хранители Истории», командам вручены подарки от «Движения Первых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российские акции «Благодарю», «Движение Добрых Дел». Первичные отделения «Движение Первых» в городе Бодайбо и района в рамках акций помогают пожилым людям по хозяйству (заготовка дров, уборка снега), подшефным дошкольным организациям (субботники, уборка снега зимой, игровые мероприятия на свежем воздухе, показ театральных постановок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российская акция «Российский детский Дед Мороз». С 20 декабря 2023 года по 14 января 2024 года каждый участник Движения в роли Деда Мороза или Снегурочки поздравляли с Новым годом тех, кто остаётся на посту даже в праздники: врачей, спасателей, работников коммунальных служб, работников золотодобывающих предприятий, всех тех, чей график не зависит от праздников и выход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российская акция «Весна в Движении». К Международному женскому дню активисты «Движения Первых» в рамках акции «Весна в Движении» подготовили подарки и поздравили женщин социально-значимых профессий с 8 Марта. Активисты поздравили педагогов-ветеранов, побывали на Мамаканской ГЭС, Витимэнерго, ПАЛ «Высочайший», где показали подготовленные концертные номера, вручили открытки, сделанные своими рук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ция «Георгиевская лента» в канун Дня Победы прошла во всех первичных отделениях г. Бодайбо и района. Также активисты стали участниками акции «Поздравь ветерана». Вместе со специалистами администрации г. Бодайбо и района, прокуратуры, соцзащиты, волонтерами Победы активисты движения Юнармия поздравили тружеников тыла, вдов ветеран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 мая 2024 года команда «Движения Первых», объединяющая молодежные организации в Бодайбо: Орлята России, Юнармия и Движение Первых приняли участие в праздничном шествии колонн «Нам нужна одна Победа», в честь празднования 79-й годовщины Великой Побе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 июня 2024 года местным отделением «Движение Первых» совместно с МКУ ДО «Дом творчества», МКУ «Станция юных натуралистов» и Управлением культуры в рамках празднования Дня защиты детей проведен Фестиваль детства в городском пар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 сентября 2024 г. местное отделение Движение Первых провело семейный фестиваль, который объединил детей и родителей со все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u w:val="single"/>
        </w:rPr>
        <w:t xml:space="preserve">В </w:t>
      </w:r>
      <w:r>
        <w:rPr>
          <w:b/>
          <w:sz w:val="26"/>
          <w:szCs w:val="26"/>
          <w:u w:val="single"/>
          <w:lang w:val="en-US"/>
        </w:rPr>
        <w:t>III</w:t>
      </w:r>
      <w:r>
        <w:rPr>
          <w:b/>
          <w:sz w:val="26"/>
          <w:szCs w:val="26"/>
          <w:u w:val="single"/>
        </w:rPr>
        <w:t xml:space="preserve"> квартале 2024 года</w:t>
      </w:r>
      <w:r>
        <w:rPr>
          <w:sz w:val="26"/>
          <w:szCs w:val="26"/>
          <w:u w:val="single"/>
        </w:rPr>
        <w:t xml:space="preserve"> проведены следующие мероприятия</w:t>
      </w:r>
      <w:r>
        <w:rPr>
          <w:sz w:val="26"/>
          <w:szCs w:val="26"/>
        </w:rPr>
        <w:t xml:space="preserve">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ентябре 2024 г. был проведен муниципальный этап Всероссийского конкурса сочинений - 2024 г. - участниками конкурса стали 4 муниципальных образовательных учреждений г. Бодайбо и района: МКОУ «СОШ № 1», МКОУ «СОШ № 3», МКОУ «ООШ № 4», МКОУ «Артёмовская СОШ» 20 человек, из них 9 человек стали победителями и призерами конкурса, 3 работы были отправлены на региональный этап конкурса (итоги ожидаем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15 по 26 сентября 2024 «Станция юных натуралистов» провела районный дистанционный ФотоКвест «Экологический калейдоскоп». Участниками мероприятия стали 24 школьника 6-8 классов из 4 образовательных организаций Бодайбинского района: МКОУ «СОШ № 1 г. Бодайбо» - команда «Экосервис» (руководитель Черниченко О.И.), МКОУ СОШ № 3 г. Бодайбо» - команда «Калейдоскоп» (руководитель Царева Л.В.), МКОУ «Балахнинская СОШ» - команда «Позитив» (руководитель Княжецкая С.В.) и МКОУ «Кропоткинская СОШ» - команда «Эколята» (руководитель Кызынгашева С.О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иод с 20.09.2024 по 30.09.2024 года во всех общеобразовательных организациях МО г. Бодайбо и района прошел муниципальный этап Всероссийского конкурса социальной рекламы в области формирования культуры здорового и безопасного образа жизни» «Стиль жизни-здоровье!2024». На конкурс было представлено 13 работ, в которых приняли участие 21 учащийся и 4 педагога из общеобразовательных организац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ОУ «СОШ № 1» г. Бодайбо, МКОУ «ООШ№ 4 г. Бодайбо», МКОУ «Артемовская СОШ». Победителями Конкурса стали: в номинации «Социальный видеоролик по пропаганде здорового и безопасного образа жизни, направленный на профилактику зависимого поведения обучающихся» 1) Возрастная группа: 8-12 лет, учащаяся МКОУ «СОШ № 1» г. Бодайбо Ахметдинова Регина. В номинации «Наглядный раздаточный материал по пропаганде здорового и безопасного образа жизни, направленный на профилактику зависимого поведения обучающихся» (буклет, плакат) 1) Возрастная группа: 8-12 лет учащиеся МКОУ «Артемовская СОШ» Задубровский Матвей, 2) Возрастная группа: 13-18 лет, учащиеся МКОУ «ООШ № 4 г. Бодайбо» Спицин Дмитрий, Максимов Владисла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школьном этапе Всероссийской олимпиады школьников приняли участие 360 обучающихся (по состоянию на 30.09. 2024 г.), из них 125 человек стали победителями и призерами школьного этапа ВСОШ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м в конкурсных мероприятиях муниципального, регионального уровня за 1-3 кварталы были охвачены 838 обучающихся шко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исло участников открытых онлайн - уроков, реализуемых с учётом опыта цикла открытых уроков "Проектория", "Уроки настоящего проектах, направленных на раннюю профориентацию</w:t>
      </w:r>
      <w:r>
        <w:rPr/>
        <w:t>– 378 че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участников открытых онлайн-уроков, реализуемых с учетом опыта цикла открытых уроков “Проектория” и “Уроки настоящего”, составило 378 человек. Это свидетельствует о успешной реализации данных про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ы “Проектория” и “Уроки настоящего” направлены на раннюю профессиональную ориентацию участников и предоставляют возможность ознакомиться с различными профессиями и специальностями. Благодаря этим проектам, участники могут получить новые знания и навыки, которые помогут им определиться с выбором будущей профе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анда СОШ 1 (4 чел.) в марте 2024 года стали участниками открытого дистанционного образовательного проекта «От идеи к образованию» (Точка роста). 8 обучающихся предпрофильных ППК проходят обучение в онлайн-школе вожатых для психолого-педагогических классов. Пятеро обучающихся 7/9 класса АПО (Мамаканская СОШ) проходят профессиональное обучение профессии "Повар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всех общеобразовательных учреждениях реализуется Всероссийский проект ранней профессиональной ориентации школьников «Билет в будущее», который реализуется при поддержке государства в рамках национального проекта «Образование». Участие в мероприятии принимают учащиеся 6–11 классов (886 чел.), в том числе с ограниченными возможностями здоровья, родители, педагоги, специалисты, представители среднего профессионального и дополнительного обра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уальность проекта заключается в развитии единой системы профориентации детей и молодежи, что подразумевает формирование позитивных моделей развития у молодого поколения стратегии профессионального самоопределения и дальнейшего развития в выбранной профессии. Кроме того, на основании психодиагностических методик, представленных в рамках проекта, любой ребенок получает возможность на основании собственных личностных особенностей и характеристик подобрать максимально оптимальные варианты дальнейшего профессионального пути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>Мероприятия по задаче № 5:</w:t>
      </w:r>
      <w:r>
        <w:rPr>
          <w:sz w:val="26"/>
          <w:szCs w:val="26"/>
        </w:rPr>
        <w:t xml:space="preserve"> «Создание условий для организации отдыха, оздоровления и занятости детей и подростков» выполнены по финансам </w:t>
      </w:r>
      <w:r>
        <w:rPr>
          <w:b/>
          <w:sz w:val="26"/>
          <w:szCs w:val="26"/>
        </w:rPr>
        <w:t>на 87,1%.</w:t>
      </w:r>
      <w:r>
        <w:rPr>
          <w:sz w:val="26"/>
          <w:szCs w:val="26"/>
        </w:rPr>
        <w:t xml:space="preserve">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готовка и проведение летней оздоровительной кампании осуществлялись в соответствии с постановлением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администрации МО г. Бодайбо и района от 11.01.2024  № 2 -пп "О мерах по организации и обеспечению отдыха и оздоровления детей в Бодайбинском районе в 2024 году»; Распоряжение администрации МО г. Бодайбо и района от 11.01.2024  № 4-рпа "О создании муниципальной комиссии по организации отдыха, оздоровления и занятости детей и подростков Бодайбинского района»; Приказ Управления образования от 17.01.2024 г. № 12 "О мерах по организации и обеспечению отдыха и оздоровления детей в  учреждениях образования" ( все документы можно посмотреть на сайте по ссылк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uobodaibo.ru/index/letnjaja_ozdorovitelnaja_kampanija/0-1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)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се лагеря были внесены в реестр детских оздоровительных лагерей в 2024 году на базе образовательных организац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На территории МО г. Бодайбо и района согласно статистики проживает 3601 (в 2022 году - 4083) несовершеннолетних, в их числе 2076 (2023 год - 2219) детей школьного возраста.   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сновные мероприятия летней оздоровительной кампании предусматривали организацию отдыха детей и подростков в лагерях различных типов и ведомств. Кроме того, получили развитие и малозатратных формы отдыха, обеспечивающие занятость детей и подростков в течение всего лета (акции, походы, досуговая деятельность в учреждениях культуры и др.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01 июня 2024 года на базе всех школ города и поселков и учреждений дополнительного образования были открыты 12 лагерей с дневным пребыванием. В них   оздоровлены 613 (2023 год – 614) школьников в возрасте до 15 лет. Сравнительная таблица за три года с 2021 по 2024 год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541"/>
        <w:gridCol w:w="1134"/>
        <w:gridCol w:w="1276"/>
        <w:gridCol w:w="1276"/>
        <w:gridCol w:w="1559"/>
      </w:tblGrid>
      <w:tr>
        <w:trPr>
          <w:trHeight w:val="39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тельное учре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</w:t>
            </w:r>
          </w:p>
        </w:tc>
      </w:tr>
      <w:tr>
        <w:trPr>
          <w:trHeight w:val="29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КОУ «СОШ № 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КОУ «СОШ № 3 г. Бодайб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КОУ «ООШ № 4 г. Бодайб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КОУ «НОШ г. Бодайб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КОУ «Мамака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КОУ «Балахн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КОУ «Артём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КОУ «Кропотк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КОУ «Перевоз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ДО «Станция юных натуралис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ДО «Дом твор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ДО «Детский оздоровительно-образовательный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СКОУ "Специальная (коррекционная) школа г. Бодайб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628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В коррекционной школе в этом году проходит капитальный ремон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рганизовано 3-х разовое питание в ЛДП в сравнении за три года: в 2021 г.- 199 руб.; 2022 г. – 210 руб.; в 2023 г. – 279 рублей; 2024 г – 290 рублей в день на 1 человека, из ни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2021 г. – 154 руб.; 2022г.- 160 руб.; 2023 г. – 221 руб.; 2024 - 232 средства областного бюджета в соответствии с договором между администрацией г. Бодайбо и района и министерством социального развития опеки и попечительства Иркут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2021 г. - 45,00 руб.; 2022г.- 50 руб.; 2023 г. – 58 руб.; 2024 – 58 руб. – средства бюджета МО г. Бодайбо 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ля детей из многодетных и малоимущих семей предусмотрена дифференцированная родительская плата (до 25%). На эти цели в </w:t>
      </w:r>
      <w:r>
        <w:rPr>
          <w:bCs/>
          <w:sz w:val="26"/>
          <w:szCs w:val="26"/>
        </w:rPr>
        <w:t>бюджете МО г. Бодайбо и района выделено в 2021 г.-1</w:t>
      </w:r>
      <w:r>
        <w:rPr>
          <w:sz w:val="26"/>
          <w:szCs w:val="26"/>
        </w:rPr>
        <w:t>56, 0 тыс. руб.; в 2022 г. -  174,0 тыс.руб.;             2023г. – 113390,0 руб.; 2024 г. – 1680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лагерях с дневным пребыванием были сформированы профильные отряды по направлениям: спортивное (ДООЦ, СОШ № 1,3,4, Мамаканская СОШ), художественное (Дом детского творчества, Мамаканская СОШ), туристско-краеведческое (СОШ № 1,3, Мамаканская СОШ, Кропоткинская СОШ), профильные отряды по робототехнике (СОШ № 1,3, Мамаканская, Артемовская и Перевозовская СОШ), социально-педагогическое для детей группы «риска» (ДООЦ, СОШ № 1,3), эколого-биологическое (СЮН).</w:t>
      </w:r>
      <w:r>
        <w:rPr>
          <w:b/>
          <w:sz w:val="26"/>
          <w:szCs w:val="26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Лагеря труда и отдыха (далее – ЛТО)</w:t>
      </w:r>
      <w:r>
        <w:rPr>
          <w:sz w:val="26"/>
          <w:szCs w:val="26"/>
        </w:rPr>
        <w:t xml:space="preserve"> были организованы на базе школ: №№ 1,3,4 г. Бодайбо, Мамаканской, Балахнинской, Артемовской, Кропоткинской и Перевозовской, а также учреждений дополнительного образования: МКОУ ДО «Станция юных натуралистов» и МКОУ ДО «Детский оздоровительно-образовательный центр».   В них были задействованы ежегодно в течении трех лет </w:t>
      </w:r>
      <w:r>
        <w:rPr>
          <w:b/>
          <w:sz w:val="26"/>
          <w:szCs w:val="26"/>
        </w:rPr>
        <w:t xml:space="preserve">229 </w:t>
      </w:r>
      <w:r>
        <w:rPr>
          <w:sz w:val="26"/>
          <w:szCs w:val="26"/>
        </w:rPr>
        <w:t>школьник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возрасте от 14 лет и старш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Финансирование стоимости набора продуктов для питания детей осуществлялось из местного бюджета: 2021 г.- 170 руб.; в 2022 г. – 194 руб.; в 2023 г. – 223 руб.; в 2024 году – 223 рубля в день на 1 человека (при 2-х разовом питании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змер заработной платы в ЛТО состави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в 2021 году -  900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в 2022 г. – 10206,00 рублей; плюс   материальная поддерж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в 2023 г. -  11063,00 рублей; плюс   материальная поддерж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в 2024 г. -  11063,00 рублей; плюс   материальная поддержк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роме этого, Администрацией МО г. Бодайбо и района совместно с АО «Полюс Вернинское» был реализован проект по созданию временных рабочих мест для несовершеннолетних. Компания взяла на себя обязательства по финансированию питания детей, оплате труда, организации профориентационной работы с подростками. Ежегодно было создано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рабочих мест. Размер заработной платы состав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2021 год - 18919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2022 год -  21746,00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023 год – 23613,0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2024 год – 23613.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июле и августе в загородном ДОЛ «Звёздочка» отдохнуло в 2024 году – 190 детей; в 2023 году – 190 детей; в 2022 году – 180 детей и в 2021 году - 179 детей. </w:t>
      </w:r>
    </w:p>
    <w:p>
      <w:pPr>
        <w:pStyle w:val="1"/>
        <w:shd w:fill="auto" w:val="clear"/>
        <w:spacing w:lineRule="auto" w:line="240" w:before="0" w:after="0"/>
        <w:ind w:left="20" w:right="20" w:firstLine="640"/>
        <w:jc w:val="both"/>
        <w:rPr>
          <w:spacing w:val="0"/>
        </w:rPr>
      </w:pPr>
      <w:r>
        <w:rPr>
          <w:spacing w:val="0"/>
        </w:rPr>
        <w:t>В организованным отдыхом было охвачено 984 ребёнка из них 513 девочек. Охвачено летним отдыхом было 83 ребенка ОВЗ, что составило 61 % и 2 ребенка-инвалид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затратными формами организации летнего отдыха от 3 до 5 дней было охвачено 390 чел. из них: учебно-полевые сборы – 30 чел.; зарница – 200 чел.; творческая смена – 80 чел., слет Первых – 80 человек. Финансирование за счет бюджета муниципального образования – 375,0 тыс.руб.</w:t>
      </w:r>
    </w:p>
    <w:p>
      <w:pPr>
        <w:pStyle w:val="1"/>
        <w:shd w:fill="auto" w:val="clear"/>
        <w:spacing w:lineRule="auto" w:line="240" w:before="0" w:after="0"/>
        <w:ind w:left="20" w:right="20" w:firstLine="640"/>
        <w:jc w:val="both"/>
        <w:rPr>
          <w:spacing w:val="0"/>
        </w:rPr>
      </w:pPr>
      <w:r>
        <w:rPr>
          <w:spacing w:val="0"/>
        </w:rPr>
        <w:t>В июле и августе работали педагоги дополнительного образования в МКУ ДО «Дом творчества», что позволило охватить дополнительным образованием детей в летний период. В июне во всех образовательных организациях реализовывались дополнительные общеразвивающие программы.</w:t>
      </w:r>
    </w:p>
    <w:p>
      <w:pPr>
        <w:pStyle w:val="1"/>
        <w:shd w:fill="auto" w:val="clear"/>
        <w:spacing w:lineRule="auto" w:line="240" w:before="0" w:after="0"/>
        <w:ind w:left="20" w:right="20" w:firstLine="640"/>
        <w:jc w:val="both"/>
        <w:rPr>
          <w:spacing w:val="0"/>
        </w:rPr>
      </w:pPr>
      <w:r>
        <w:rPr>
          <w:spacing w:val="0"/>
        </w:rPr>
        <w:t>Финансирование основных мероприятий летней оздоровительной кампании за счёт средств бюджета муниципального образования г. Бодайбо и района, предусмотренных муниципальной программой «Развитие системы образования Бодайбинского района на 2020 - 2025 годы», задачей 5 «Создание условий для организации отдыха, оздоровления и занятости детей и подростков» составляет всего –22681100,00 рублей (2023 год - 21960350,00 рублей ;2022 год -19726400,00 руб.; 2021г. – 18186400,00 руб.)  из них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left="0" w:right="280" w:firstLine="840"/>
        <w:jc w:val="both"/>
        <w:rPr>
          <w:spacing w:val="0"/>
        </w:rPr>
      </w:pPr>
      <w:r>
        <w:rPr>
          <w:spacing w:val="0"/>
        </w:rPr>
        <w:t>обеспечение отдыха, оздоровления и занятости детей – 6 389600,00 рублей (в 2023 году - 6 447 400,00 рублей; в 2022 г. – 6220100,00 руб.; в 2021 г. – 5529700,0 руб.), в том числе финансирование основных мероприятий оздоровления детей в образовательных организациях, реализующих дошкольное образование – 955115,00 рублей (в 2023 году - 1 031 240,00 рублей;2022 г. – 947600,00 руб.; 2021 г. – 838000,0 руб.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79" w:leader="none"/>
        </w:tabs>
        <w:spacing w:lineRule="auto" w:line="240" w:before="0" w:after="0"/>
        <w:ind w:left="0" w:right="280" w:firstLine="840"/>
        <w:jc w:val="both"/>
        <w:rPr>
          <w:spacing w:val="0"/>
        </w:rPr>
      </w:pPr>
      <w:r>
        <w:rPr>
          <w:spacing w:val="0"/>
        </w:rPr>
        <w:t>мероприятия по организации отдыха детей в каникулярное время, связанных с оплатой стоимости набора продуктов питания в лагерях с дневным пребыванием детей, организованных органами местного самоуправления муниципальных образований Иркутской области за счёт средств бюджета МО г. Бодайбо и района – 533300,00 рублей, за счёт средств областного бюджета – 1 599900,00 рублей ( в 2023 году - 508 910,00  рублей, за счёт средств областного бюджета – 1 526 500,00  рублей ; 2022 г. – за счёт средств бюджета МО г. Бодайбо и района – 368000,00 рублей, за счёт средств областного бюджета – 1 103400,00 руб.; 2021 г. – за счёт средств бюджета МО г. Бодайбо и района – 354000,00 рублей, за счёт средств областного бюджета – 1 062000,00 руб.)</w:t>
      </w:r>
    </w:p>
    <w:p>
      <w:pPr>
        <w:pStyle w:val="1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right="280" w:firstLine="840"/>
        <w:jc w:val="both"/>
        <w:rPr>
          <w:spacing w:val="0"/>
        </w:rPr>
      </w:pPr>
      <w:r>
        <w:rPr>
          <w:spacing w:val="0"/>
        </w:rPr>
        <w:t>- обеспечение отдыха и оздоровления детей в детском оздоровительном лагере «Звездочка» -14158300,00 рублей (в 2023 году -12 446 300,00 рублей; 2022 г. – 12034900,00 руб.; 2021 г. – 11240700,00 руб.)</w:t>
      </w:r>
    </w:p>
    <w:p>
      <w:pPr>
        <w:pStyle w:val="Normal"/>
        <w:ind w:right="-1" w:hanging="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Мероприятия по задаче № 6:</w:t>
      </w:r>
      <w:r>
        <w:rPr>
          <w:sz w:val="26"/>
          <w:szCs w:val="26"/>
        </w:rPr>
        <w:t xml:space="preserve"> «Совершенствование механизмов мотивации педагогов к повышению качества работы и непрерывному профессиональному развитию» в части финансовой составляющей выполнены </w:t>
      </w:r>
      <w:r>
        <w:rPr>
          <w:b/>
          <w:sz w:val="26"/>
          <w:szCs w:val="26"/>
        </w:rPr>
        <w:t>на 59,5 %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педагогических работников, участвующих в очных конкурсах муниципального и регионального уровнях, направленных на профессиональный рост педагога от общей численности педагогических работников – 16% (21 чел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чном конкурсе регионального уровня «Воспитатель года» принял участие 1 че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дистанционном сетевом проекте на лучшую педпрактику "Поиск методических идей» приняли участие 6 педагогических работник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ьном конкурсе "Лучшие практики сопровождения профессионального самоопределения детей и молодежи Бодайбинского района" приняли участие 12 педагогических работни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Всероссийском управленческом Хакатоне «Школа будущего: управление результатом» приняла участие команда СОШ №3 "Легенда 38" 3 педагогических работника, 1 место, май 2024 г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Мероприятия по задаче № 7:</w:t>
      </w:r>
      <w:r>
        <w:rPr>
          <w:sz w:val="26"/>
          <w:szCs w:val="26"/>
        </w:rPr>
        <w:t xml:space="preserve"> «Совершенствование   организационного, методического, экономического механизмов функционирования сферы образования» выполнены в части финансовой составляющей </w:t>
      </w:r>
      <w:r>
        <w:rPr>
          <w:b/>
          <w:sz w:val="26"/>
          <w:szCs w:val="26"/>
        </w:rPr>
        <w:t xml:space="preserve">на 66,6%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Мероприятия по задаче № 8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«Создание безопасных условий пребывания учащихся, воспитанников и работников в образовательных организациях» выполнены в части финансирования на </w:t>
      </w:r>
      <w:r>
        <w:rPr>
          <w:b/>
          <w:sz w:val="26"/>
          <w:szCs w:val="26"/>
        </w:rPr>
        <w:t>41,3%</w:t>
      </w:r>
      <w:r>
        <w:rPr>
          <w:sz w:val="26"/>
          <w:szCs w:val="26"/>
        </w:rPr>
        <w:t xml:space="preserve">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Мероприятия по задаче № 9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«Переподготовка и повышение квалификации работников сферы образования» в части финансовой составляющей выполнены </w:t>
      </w:r>
      <w:r>
        <w:rPr>
          <w:b/>
          <w:sz w:val="26"/>
          <w:szCs w:val="26"/>
        </w:rPr>
        <w:t xml:space="preserve">на 37,5 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специалистов, педагогических и руководящих работников сферы образования, прошедших повышение квалификации или профессиональную подготовку, в общей численности специалистов, педагогических и руководящих работников организаций сферы образования – 364 чел. (100%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шли курсы повышения квалифик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дагогические работники общеобразовательных учреждений – 232 чел.,  в том числе по программе повышения квалификации «Профилактика детских деструктивных поведений: суицид, воровство, игромания» 66 чел., «Психологическая работа с суицидентами и методики диагностики факторов суицидального риска – 10 психологических характеристик суицидов» - 7 чел., «Организационно-педагогическое обеспечение воспитательного процесса в организациях отдыха детей и их оздоровления» - 13 чел., «Подготовка тьюторов для реализации курса «Школа современного учителя. Содержание и методика обучения предмету на углубленном уровне», «Методические аспекты преподавания предметов естественно-математического цикла в соответствии с ФООП. Методика изучения свойств функций на уроках математики», «Реализация системы наставничества педагогических работников в образовательных организациях», «Использование образовательной платформы Сферум в процессе обучения в условиях реализации Федеральной образовательной программы» - 4 че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 педагогических работников прошли профессиональную переподготовку по темам: «Профессиональная переподготовка «Менеджмент и экономика образования. Школа молодого руководителя» - 1 чел., профессиональная переподготовка «Практическая подготовка педагогических работников в сфере разработки, производства и эксплуатации беспилотных авиационных систем» - 2 чел., «Теория и методика преподавания истории и обществознания в образовательных организациях» - 1 чел., «География в образовательных организациях и организациях профессионального образования» - 1чел, «Детская нейропсихология. Диагностика и коррекция высших психических функций у детей, имеющих нарушения различного генеза» - 1 чел., «Педагог-дефектолог и его профессиональная деятельность» - 1 че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дагогические работники учреждений дополнительного образования – 31 чел., в том числе по программе повышения квалификации «Деятельность педагога дополнительного    образования детей, направленная на формирование функциональной грамотности» - 9 чел., «Российские цифровые инструменты и сервисы  в деятельности современного педагога дополнительного образования детей» - 4 чел., «Реализация системы наставничества педагогических работников в образовательных организациях»- 2 чел., «Профессиональная гигиеническая подготовка» - 5 чел., «Организационно-педагогическое обеспечение воспитательного процесса в организациях отдыха детей и их оздоровления» - 1 че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 педагогических работников прошли профессиональную переподготовку по темам "Методическая деятельность в дополнительном образовании детей и взрослых" – 1чел., «Государственное и муниципальное управление: государственное управление и правовое регулирование» с присвоением квалификации: Менеджер – 1 че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дагогические работники дошкольных образовательных учреждений - 84 чел., в том числе по программе повышения квалификации «Профессиональные компетенции педагога инклюзивного образования. Специальная (коррекционная) педагогика в дошкольном образовании. Системная работа с детьми с ограниченными возможностями здоровья (ОВЗ) в соответствии с ФГОС ДО и ФАОП ДО» - 6 чел., «Индивидуальный образовательный маршрут: диагностика профессиональных дефицитов и алгоритм проектирования в рамках трека “Внедрение и реализации ФОП ДО» - 5 чел., «Организация образовательной деятельности в группах раннего возраста в ДОО» - 9 че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рограмме повышения квалификации «Обучение учебному предмету «Труд (технология)» в условиях внесения изменений в ФОП ООО» 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прошли обучение 6 человек, «Основы безопасности и защиты Родины» - 6 че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рограмме повышения квалификации для педагогических работников «Организационно-методическая деятельность тренера-преподавателя в области физической культуры и спорта» прошли обучение в сентябре 2024 года 5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Мероприятия по задаче № 10: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«Создание условий для организации психолого-педагогической, методической и консультативной помощи родителям (законным представителям) детей с ОВЗ и детей-инвалидов, а также гражданам, желающим принять или принявшим в свои семьи на воспитание детей, оставшихся без попечения родителей». Выполнение финансовой составляющей – </w:t>
      </w:r>
      <w:r>
        <w:rPr>
          <w:b/>
          <w:sz w:val="26"/>
          <w:szCs w:val="26"/>
        </w:rPr>
        <w:t xml:space="preserve">100,0 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или принявшим на воспитание в свои семьи детей, оставшихся без попечения родителей – 149 че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работы постоянно действующей ПМПК (психолого-медико-педагогической комиссией) заключение выдано 149 детям, из них получили психолого-педагогическую, методическую и консультативную помощь родители (законные представители) 41 детей. Данная услуга направлена на поддержку семей, воспитывающих детей, и граждан, принимающих детей на воспитание, с целью обеспечения их благополучия и развития. Она включает в себя консультации по вопросам воспитания, обучения и развития детей, а также помощь в решении возникающих проблем и трудностей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Мероприятия по задаче №11: </w:t>
      </w:r>
      <w:r>
        <w:rPr>
          <w:sz w:val="26"/>
          <w:szCs w:val="26"/>
        </w:rPr>
        <w:t xml:space="preserve">«Реализация дополнительных программ в области физической культуры и спорта» исполнено по финансовым расходам на </w:t>
      </w:r>
      <w:r>
        <w:rPr>
          <w:b/>
          <w:sz w:val="26"/>
          <w:szCs w:val="26"/>
        </w:rPr>
        <w:t>67,3%.</w:t>
      </w:r>
      <w:r>
        <w:rPr>
          <w:sz w:val="26"/>
          <w:szCs w:val="26"/>
        </w:rPr>
        <w:t xml:space="preserve"> Большую долю занимает заработная плата работников учрежд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Мероприятия по задаче №12</w:t>
      </w:r>
      <w:r>
        <w:rPr>
          <w:b/>
          <w:sz w:val="26"/>
          <w:szCs w:val="26"/>
        </w:rPr>
        <w:t>»:</w:t>
      </w:r>
      <w:r>
        <w:rPr>
          <w:sz w:val="26"/>
          <w:szCs w:val="26"/>
        </w:rPr>
        <w:t xml:space="preserve"> «Региональный проект «Успех каждого ребенка». На 2024 год отсутствуют ассигнования по данной задаче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Мероприятия по задаче № 13:</w:t>
      </w:r>
      <w:r>
        <w:rPr>
          <w:sz w:val="26"/>
          <w:szCs w:val="26"/>
        </w:rPr>
        <w:t xml:space="preserve"> Региональный проект "Патриотическое воспитание граждан Российской Федерации» -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в Иркутской области» по финансовым показателям выполнены </w:t>
      </w:r>
      <w:r>
        <w:rPr>
          <w:b/>
          <w:sz w:val="26"/>
          <w:szCs w:val="26"/>
        </w:rPr>
        <w:t>на 66,3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обучающихся, вовлеченных в деятельность общероссийского общественно-государственного движения детей и молодежи «Движение Первых» - 47,5%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обучающихся, вовлеченных в деятельность Движения Первых, составляет 47,5%. На сегодняшний день в Бодайбинском районе открыто 9 первичных отделений Движения Первых. В них участвуют 927 учащих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учающиеся 1-4 классов во всех 9 образовательных учреждениях Бодайбинского района (СОШ № 1, СОШ № 3, ООШ № 4, НОШ, Мамаканская СОШ, Артемовская СОШ, Кропоткинская СОШ, Перевозовская СОШ, Балахнинская СОШ) стали участниками Всероссийского проекта «Орлята России» - 797 детей (100%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российское детско-юношеское военно-патриотическое общественное движение «Юнармия» объединило 75 обучающихся Бодайбинского района (СОШ № 1, СОШ № 3, ООШ № 4), которые официально не прошли регистрацию в движ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3. Сведения о внесенных в отчетном периоде изменениях в Программу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еквизиты нормативных правовых актов, утвердивших изменения в Программу в 2024 году: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 администрации муниципального образования г. Бодайбо и района от 31.01.2024 № 17-п «О внесении изменений в постановление Администрации г. Бодайбо и района от 13.11.2019 № 221-пп»;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 администрации муниципального образования г. Бодайбо и района от 12.04.2024 № 85-п «О внесении изменений в постановление Администрации г. Бодайбо и района от 13.11.2019 № 221-пп».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 администрации муниципального образования г. Бодайбо и района от 04.07.2024 № 149-п «О внесении изменений в постановление Администрации г. Бодайбо и района от 13.11.2019 № 221-пп».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 администрации муниципального образования г. Бодайбо и района от 04.10.2024 № 207-п «О внесении изменений в постановление Администрации г. Бодайбо и района от 13.11.2019 № 221-пп».</w:t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ab/>
        <w:t>Н</w:t>
      </w:r>
      <w:r>
        <w:rPr>
          <w:sz w:val="26"/>
          <w:szCs w:val="26"/>
        </w:rPr>
        <w:t xml:space="preserve">ачальник </w:t>
        <w:tab/>
        <w:tab/>
        <w:tab/>
        <w:tab/>
        <w:t xml:space="preserve">            </w:t>
        <w:tab/>
        <w:t xml:space="preserve"> С.Е.Наум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180" w:leader="none"/>
      </w:tabs>
      <w:overflowPunct w:val="false"/>
      <w:autoSpaceDE w:val="false"/>
      <w:textAlignment w:val="baseline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Style15">
    <w:name w:val="Основной текст_"/>
    <w:qFormat/>
    <w:rPr>
      <w:spacing w:val="-10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302" w:leader="none"/>
      </w:tabs>
      <w:ind w:firstLine="360"/>
      <w:jc w:val="both"/>
    </w:pPr>
    <w:rPr>
      <w:sz w:val="25"/>
    </w:rPr>
  </w:style>
  <w:style w:type="paragraph" w:styleId="Style17">
    <w:name w:val="Обычный (веб)"/>
    <w:basedOn w:val="Normal"/>
    <w:qFormat/>
    <w:pPr/>
    <w:rPr>
      <w:rFonts w:ascii="Calibri" w:hAnsi="Calibri" w:cs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480" w:after="480"/>
      <w:ind w:hanging="560"/>
    </w:pPr>
    <w:rPr>
      <w:spacing w:val="-1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/leto/post_4-p_ot_22.01.2019_o_merakh_po_organizacii_i_o.pdf" TargetMode="External"/><Relationship Id="rId3" Type="http://schemas.openxmlformats.org/officeDocument/2006/relationships/hyperlink" Target="http://uobodaibo.ru/index/letnjaja_ozdorovitelnaja_kampanija/0-1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4:16:00Z</dcterms:created>
  <dc:creator>www.PHILka.RU</dc:creator>
  <dc:description/>
  <cp:keywords/>
  <dc:language>en-US</dc:language>
  <cp:lastModifiedBy>Admin</cp:lastModifiedBy>
  <cp:lastPrinted>2024-02-26T13:17:00Z</cp:lastPrinted>
  <dcterms:modified xsi:type="dcterms:W3CDTF">2024-10-21T08:12:00Z</dcterms:modified>
  <cp:revision>126</cp:revision>
  <dc:subject/>
  <dc:title>                                                                               </dc:title>
</cp:coreProperties>
</file>