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118745</wp:posOffset>
                </wp:positionV>
                <wp:extent cx="2625725" cy="2468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ПРАВЛЕНИЕ ОБРАЗОВАНИЯ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 БОДАЙБО  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66904,  Бодайб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Урицкого,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/факс (39561) 5 – 17 –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E-mail: gorono38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ПО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02105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ГРН 10238007330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Н 380200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ПП 3802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94.35pt;mso-wrap-distance-left:9pt;mso-wrap-distance-right:9pt;mso-wrap-distance-top:0pt;mso-wrap-distance-bottom:0pt;margin-top:9.3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ПРАВЛЕНИЕ ОБРАЗОВАНИЯ 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 БОДАЙБО  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66904,  Бодайб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л. Урицкого,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./факс (39561) 5 – 17 – 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E-mail: gorono38@mail.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КПО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021058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ГРН 10238007330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Н 380200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ПП 38020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5725</wp:posOffset>
                </wp:positionH>
                <wp:positionV relativeFrom="paragraph">
                  <wp:posOffset>-116205</wp:posOffset>
                </wp:positionV>
                <wp:extent cx="80454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6pt;mso-wrap-distance-left:9pt;mso-wrap-distance-right:9pt;mso-wrap-distance-top:0pt;mso-wrap-distance-bottom:0pt;margin-top:-9.15pt;mso-position-vertical-relative:text;margin-left:50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78885</wp:posOffset>
                </wp:positionH>
                <wp:positionV relativeFrom="paragraph">
                  <wp:posOffset>70485</wp:posOffset>
                </wp:positionV>
                <wp:extent cx="3416935" cy="1752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38pt;mso-wrap-distance-left:9pt;mso-wrap-distance-right:9pt;mso-wrap-distance-top:0pt;mso-wrap-distance-bottom:0pt;margin-top:5.55pt;mso-position-vertical-relative:text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_________.2025  №______</w:t>
      </w:r>
    </w:p>
    <w:p>
      <w:pPr>
        <w:pStyle w:val="Normal"/>
        <w:ind w:left="63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ОТЧЕТУ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СПОЛНЕНИИ МЕРОПРИЯТИЙ МУНИЦИПАЛЬНОЙ ПРОГРАММЫ</w:t>
      </w:r>
    </w:p>
    <w:p>
      <w:pPr>
        <w:pStyle w:val="Normal"/>
        <w:widowControl w:val="false"/>
        <w:autoSpaceDE w:val="false"/>
        <w:spacing w:lineRule="atLeast" w:line="0"/>
        <w:jc w:val="center"/>
        <w:rPr/>
      </w:pPr>
      <w:r>
        <w:rPr/>
        <w:t>«РАЗВИТИЕ СИСТЕМЫ ОБРАЗОВАНИЯ БОДАЙБИНСКОГО РАЙОНА» НА 2025-2030 ГОДЫ</w:t>
      </w:r>
    </w:p>
    <w:p>
      <w:pPr>
        <w:pStyle w:val="Normal"/>
        <w:widowControl w:val="false"/>
        <w:autoSpaceDE w:val="false"/>
        <w:spacing w:lineRule="atLeast" w:line="0"/>
        <w:jc w:val="center"/>
        <w:rPr/>
      </w:pPr>
      <w:r>
        <w:rPr/>
        <w:t>на 01.04.2025 года</w:t>
      </w:r>
    </w:p>
    <w:p>
      <w:pPr>
        <w:pStyle w:val="Normal"/>
        <w:autoSpaceDE w:val="false"/>
        <w:spacing w:lineRule="atLeast" w:line="0"/>
        <w:ind w:firstLine="708"/>
        <w:jc w:val="both"/>
        <w:rPr/>
      </w:pPr>
      <w:r>
        <w:rPr>
          <w:sz w:val="26"/>
          <w:szCs w:val="26"/>
        </w:rPr>
        <w:t>Муниципальная программа «Развитие системы образования Бодайбинского района» на 2025-2030 годы (далее – Программа) утверждена постановлением Администрации г. Бодайбо и района от 26.12.2024 № 296-пп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исполнитель Программы – Управление образование администрации г. Бодайбо и района (далее – Управление образования)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Программы: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образования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казённое учреждение «Ресурсный центр г. Бодайбо и района» (далее МКУ «Ресурсный центр»);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казённое учреждение «Централизованная бухгалтерия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ых учреждений г. Бодайбо и района» (далее – МКУ «ЦБ ОУ»)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казённое учреждение дополнительного образования «Станция юных натуралистов» (МКУ ДО «СЮН»)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Муниципальное казённое учреждение «Ремонтно-эксплуатационная служба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образовательных учреждений г. Бодайбо и района» (далее – МКУ «РЭС»)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омственные образовательные организации;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ое казенное учреждение дополнительного образования «Детский оздоровительно-образовательный центр» (далее – МКУ ДО «ДООЦ»).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включает в себя 13 основных задач. 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результаты реализации Программы</w:t>
      </w:r>
    </w:p>
    <w:p>
      <w:pPr>
        <w:pStyle w:val="Normal"/>
        <w:widowControl w:val="false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реализацию мероприятий Программы на 01.04.2025 года было предусмотрено </w:t>
      </w:r>
      <w:r>
        <w:rPr>
          <w:bCs/>
          <w:sz w:val="26"/>
          <w:szCs w:val="26"/>
        </w:rPr>
        <w:t xml:space="preserve">1 238 126,7 </w:t>
      </w:r>
      <w:r>
        <w:rPr>
          <w:color w:val="000000"/>
          <w:sz w:val="26"/>
          <w:szCs w:val="26"/>
        </w:rPr>
        <w:t>тыс. рублей к концу отчетного квартала ассигнования по ряду задач увеличились и составили 1 323 178,2 тыс.рублей. Из таблицы 1 видно, что бюджетные ассигнования в течение отчетного периода увеличились на 85 051,5 тыс.рублей. Исполнение на 01.04.2025 года составило 242 446,9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., или 18,3 %.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color w:val="000000"/>
          <w:sz w:val="26"/>
          <w:szCs w:val="26"/>
        </w:rPr>
        <w:t>Ассигнования в разрезе источников финансирования распределились следующим образом (таблица 1):</w:t>
      </w:r>
    </w:p>
    <w:p>
      <w:pPr>
        <w:pStyle w:val="Normal"/>
        <w:widowControl w:val="false"/>
        <w:autoSpaceDE w:val="false"/>
        <w:spacing w:lineRule="atLeast" w:line="0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</w:t>
      </w:r>
    </w:p>
    <w:p>
      <w:pPr>
        <w:pStyle w:val="Normal"/>
        <w:widowControl w:val="false"/>
        <w:autoSpaceDE w:val="false"/>
        <w:spacing w:lineRule="atLeast" w:line="0"/>
        <w:ind w:firstLine="709"/>
        <w:jc w:val="center"/>
        <w:rPr/>
      </w:pPr>
      <w:r>
        <w:rPr>
          <w:b/>
          <w:color w:val="000000"/>
          <w:sz w:val="28"/>
          <w:szCs w:val="28"/>
        </w:rPr>
        <w:t>финансовых показателей на отчётную дату в разрезе источников финансирования</w:t>
      </w:r>
    </w:p>
    <w:p>
      <w:pPr>
        <w:pStyle w:val="Normal"/>
        <w:widowControl w:val="false"/>
        <w:autoSpaceDE w:val="false"/>
        <w:spacing w:lineRule="atLeast" w:line="0"/>
        <w:ind w:left="6371" w:firstLine="709"/>
        <w:jc w:val="both"/>
        <w:rPr/>
      </w:pPr>
      <w:r>
        <w:rPr/>
        <w:t>Таблица 1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701"/>
        <w:gridCol w:w="17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полнение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источника финансирования в общем объёме исполнения,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 2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 6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 9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 0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</w:tr>
    </w:tbl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овых показателей, произошедшие в отчетном году в разрезе основных мероприятий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ab/>
        <w:tab/>
        <w:tab/>
        <w:tab/>
        <w:t>Таблица 2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ab/>
        <w:tab/>
        <w:tab/>
        <w:tab/>
        <w:t>Тыс. руб..</w:t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4"/>
        <w:gridCol w:w="1702"/>
        <w:gridCol w:w="1985"/>
        <w:gridCol w:w="2122"/>
      </w:tblGrid>
      <w:tr>
        <w:trPr>
          <w:tblHeader w:val="true"/>
          <w:trHeight w:val="14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основных мероприят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сновного меропри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ссигнования на 01.01.2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ссигнования 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.04.20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величение +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-ассигнований в разрезе основных мероприятий</w:t>
            </w:r>
          </w:p>
        </w:tc>
      </w:tr>
      <w:tr>
        <w:trPr>
          <w:trHeight w:val="95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, современного качественного дошкольного образования в дошкольных образовательных организация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351 62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2 412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787,2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 современного качественного общего образ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540 185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7 533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17 347,6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в системе дополнительного образования равных возможностей для современного качественного образования, позитивной социал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74 22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 538,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2 315,3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эффективной системы выявления, поддержки и развития способностей и талантов   обучающихся, направленной на самоопределение и профессиональную ориентаци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2 16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163,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условий для организации отдыха, оздоровления и занятости детей и подростк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24 56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 065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502,9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561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1,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организационного, методического, экономического механизмов функционирования системы образования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161 853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6 944,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15 091,3</w:t>
            </w:r>
          </w:p>
        </w:tc>
      </w:tr>
      <w:tr>
        <w:trPr>
          <w:trHeight w:val="13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безопасных условий пребывания учащихся, воспитанников и работников в образовательных организация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6 45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 552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5 094,2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подготовка и повышение квалификации работников сферы образ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106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989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82,3</w:t>
            </w:r>
          </w:p>
        </w:tc>
      </w:tr>
      <w:tr>
        <w:trPr>
          <w:trHeight w:val="43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75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753"/>
            </w:tblGrid>
            <w:tr>
              <w:trPr>
                <w:trHeight w:val="569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autoSpaceDE w:val="false"/>
                    <w:ind w:right="110" w:hanging="0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Создание условий для организации психолого-педагогической, методической и консультативной помощи родителям (законных представителей) детей с ограниченными возможностями здоровья и детей- инвалидов, а также гражданам, желающим принять или принявшим на воспитание в свои семьи детей, оставшихся без попечения родителей</w:t>
                  </w:r>
                </w:p>
              </w:tc>
            </w:tr>
          </w:tbl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26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,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36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/>
            </w:pPr>
            <w:r>
              <w:rPr>
                <w:bCs/>
                <w:iCs/>
                <w:color w:val="000000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76 12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 845,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720,8</w:t>
            </w:r>
          </w:p>
        </w:tc>
      </w:tr>
      <w:tr>
        <w:trPr>
          <w:trHeight w:val="53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Участие в реализации регионального проекта «Все лучшее детям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1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081,5,0</w:t>
            </w:r>
          </w:p>
        </w:tc>
      </w:tr>
      <w:tr>
        <w:trPr>
          <w:trHeight w:val="77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Участие в реализации регионального проекта «Педагоги и наставни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228,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228,4</w:t>
            </w:r>
          </w:p>
        </w:tc>
      </w:tr>
      <w:tr>
        <w:trPr>
          <w:trHeight w:val="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238 126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323 178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+85 051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</w:t>
      </w:r>
      <w:r>
        <w:rPr/>
        <w:t>В основном увеличение ассигнований произошло по образовательным учреждениям и прочим учреждениям по следующим направлениям: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>- на увеличение заработной платы и страховых взносов по Управлению образования, МКУ «ЦБ ОУ», МКУ «РЭС ОУ», МКУ «Ресурсный центр» на основании Постановлений администрации г.Бодайбо и района от 28.01.2025 №17-пп О внесение изменений в постановлении администрации г.Бодайбо и района от 15.06.2022 №143-п «О повышении размеров должностных окладов, замещающих должности, не относящиеся к должностям муниципальной службы, и вспомогательного персонала органов местного самоуправления муниципального образования г.Бодайбо и района, заработная плата которых финансируется за счет собственных доходов бюджета муниципального образования г.Бодайбо и района», на основании проекта постановления Об увеличении (индексации) размеров должностных окладов муниципальным служащим муниципального образования г.Бодайбо и района на 13 583,2 тыс.рублей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для реализации инициативных проектов, на основании Постановления администрации г.Бодайбо и района №24-пп от 05.02.2025г. Об утверждении Перечня инициативных проектов муниципального образования г.Бодайбо и района на 2025 год. На инициативный проект «Метеоплощадка» на территории МКДОУ д/с №8 в сумме – 600,0 тыс.рублей. На инициативный проект «Детско-юношеский пресс-центр при МКУ ДО «Дом творчества» г.Бодайбо в сумме – 604,3 тыс.рублей. На инициативный проект «Метеостанция для юннатов» на МКУ ДО «СЮН» в сумме – 818,0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г.Бодайбо и района на сумму – 11 991,5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оснащение предметных кабинетов общеобразовательных организаций средствами обучения и воспитания на сумму 1 081,5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сумму 36 075,0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 на сумму 703,1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 на сумму 2 450,3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на реализацию мероприятий перечня проектов народных инициатив по МКОУ СОШ №3 на сумму 2 744,1 тыс.рублей, по МКОУ Перевозовская СОШ на сумму 175,3 тыс.рублей, по МКУ ДО «СЮН» на сумму 502,9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ДОУ д/с №1 на обследование и оценку технического состояния строительных конструкций зданий в сумме 593,3 тыс.рублей и на ремонт системы пожарной сигнализации: музыкальный зал, спортзал, группы «Гном», «Незнайка», кабинет логопеда в сумме 599,1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ДОУ д/с №5 на замену уличных светильников в сумме 119,3 тыс.рублей, на дооборудование системы видеонаблюдения в сумме 87,6 тыс.рублей, на монтаж системы речевого оповещения в сумме 444,6 тыс.рублей, на монтаж системы контроля доступа в сумме 338,2 тыс.рубле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ДОУ д/с №8 на приобретение МФУ в сумме 50,0 тыс.рубле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ДОУ д/с №22 на обследование и оценку технического состояния строительных конструкций в сумме 483,4 тыс.рубле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ДОУ д/с №32 на монтаж системы речевого оповещения в сумме – 101,0 тыс.рублей, на замену светильников в сумме 1 836,5 тыс.рублей, на приобретение кресла-коляски и обозначающих знаков для выделенного места для инвалидов на стоянке автотранспортных средств в сумме – 22,4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ОУ СОШ №1 на монтаж системы речевого оповещения в сумме – 101,0 тыс.рублей, на приобретение посудомоечной машины в сумме – 1 850,0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ОУ СОШ №3 на замену светильников в спортивном зале в сумме – 131,4 тыс.рублей, на установку водосточной системы на кровле гаражей в сумме – 154,7 тыс.рублей, на замену пожарной лестницы с ограждением в сумме – 463,9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ОУ НОШ на обследование и оценку технического состояния строительных конструкций на сумму – 525,0 тыс.рублей, на приобретение посудомоечной машины на сумму – 235,0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ОУ Артемовская СОШ на замену пожарной лестницы на сумму – 463,9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ОУ Перевозовской СОШ на обследование и техническую оценку состояния строительных конструкций на сумму – 995,8 тыс.рублей, на годовое техническое обслуживание и текущий ремонт существующих внутренних инженерных коммуникаций на сумму – 669,0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- по МКУ ДО «Дом творчества» на устройство отмостки на сумму – 598,7 тыс.рублей, на вывоз ТКО на сумму – 94,7 тыс.рублей, на приобретение системных блоков и мониторов на сумму – 199,6 тыс.рублей,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- по МКУ «ЦБ ОУ» на приобретение сервера на сумму – 805,2 тыс.рублей,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У «РЭС ОУ» на устройство системы вентиляции на сумму 481,0 тыс.рублей, на установку водосточной системы гаражей на сумму 221,9 тыс.рублей,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по МКУ ДО «ДООЦ» на монтаж системы пожарной сигнализации на объекте прокат в сумме – 201,4 тыс.рублей, на монтаж системы видеонаблюдения на объекте прокат в сумме – 325,6 тыс.рублей, на обследование и оценку технического состояния строительных конструкций здания ФОК на сумму – 567,8 тыс.рублей, на вывоз ТКО на сумму – 153,0 тыс.рубле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</w:t>
      </w:r>
      <w:r>
        <w:rPr/>
        <w:t>Уменьшение бюджетных ассигнований прошло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, расположенных на территории Бодайбинского района, в том числе обучение которых организовано на дому на сумму 68,6 тыс.рублей. и на осуществление областных государственных полномочий по обеспечению бесплатным двухразовым питанием детей-инвалидов на сумму – 123,1 тыс.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>Исполнение расходов в 3 квартале в разрезе задач отражено в таблице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</w:t>
      </w:r>
      <w:r>
        <w:rPr>
          <w:b/>
          <w:sz w:val="28"/>
          <w:szCs w:val="28"/>
        </w:rPr>
        <w:t xml:space="preserve">Исполнение расходов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зрезе основных задач на 01.04.2025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highlight w:val="yellow"/>
        </w:rPr>
      </w:pPr>
      <w:r>
        <w:rPr>
          <w:highlight w:val="yellow"/>
        </w:rPr>
        <w:tab/>
        <w:tab/>
        <w:t xml:space="preserve"> Таблица 3</w:t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977"/>
        <w:gridCol w:w="1701"/>
        <w:gridCol w:w="1701"/>
        <w:gridCol w:w="1697"/>
      </w:tblGrid>
      <w:tr>
        <w:trPr>
          <w:trHeight w:val="13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основных мероприят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ссигнования на 01.04.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нение расходов на 01.04.202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цент исполнения основных мероприят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, современного качествен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2 4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 912,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,7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 современного качественно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7 53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9 245,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,6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в системе дополнительного образования равных возможностей для современного качественного образования, позитивной соци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 53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 326,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,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эффективной системы выявления, поддержки и развития способностей и талантов   обучающихся, направленной на самоопределение и профессиональную ориен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16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2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,9</w:t>
            </w:r>
          </w:p>
        </w:tc>
      </w:tr>
      <w:tr>
        <w:trPr>
          <w:trHeight w:val="125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условий для организации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 0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88,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1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,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организационного, методического, экономического механизмов функционирования системы образования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6 94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 754,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,8</w:t>
            </w:r>
          </w:p>
        </w:tc>
      </w:tr>
      <w:tr>
        <w:trPr>
          <w:trHeight w:val="139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безопасных условий пребывания учащихся, воспитанников и работников в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 5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084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подготовка и повышение квалификации работников сферы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98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9,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,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</w:rPr>
              <w:t>Создание условий для организации психолого-педагогической, методической и консультативной помощи родителям (законных представителей) детей с ограниченными возможностями здоровья и детей- инвалидов, а также гражданам, желающим принять или принявшим на воспитание в свои семь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6,8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дополнительных программ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 84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 030,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9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Участие в реализации регионального проекта «Все лучшее детя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Участие в реализации регионального проекта «Педагоги и наставн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22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 237,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323 17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42 446,9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,3</w:t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>Из таблицы 3 видно, что низкое исполнение по задачам 5, 6, 8. Это связано с сезонностью проведения мероприятий, графиком проведения мероприятий по задаче 6. Также низкое исполнение связано с проведением аукционов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Реализация основных задач программы   и основных мероприят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роприятия по задаче № 1:</w:t>
      </w:r>
      <w:r>
        <w:rPr>
          <w:bCs/>
          <w:sz w:val="26"/>
          <w:szCs w:val="26"/>
        </w:rPr>
        <w:t xml:space="preserve"> «Организация предоставления доступного и качественного дошкольного образования в дошкольных образовательных организациях» выполнены по финансовым расходам на </w:t>
      </w:r>
      <w:r>
        <w:rPr>
          <w:b/>
          <w:bCs/>
          <w:sz w:val="26"/>
          <w:szCs w:val="26"/>
        </w:rPr>
        <w:t xml:space="preserve">18,7 %. </w:t>
      </w:r>
      <w:r>
        <w:rPr>
          <w:bCs/>
          <w:sz w:val="26"/>
          <w:szCs w:val="26"/>
        </w:rPr>
        <w:t xml:space="preserve">Большую долю занимает заработная плата работников дошкольных учреждений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u w:val="single"/>
        </w:rPr>
        <w:t>Мероприятия по задаче № 2:</w:t>
      </w:r>
      <w:r>
        <w:rPr>
          <w:bCs/>
          <w:sz w:val="26"/>
          <w:szCs w:val="26"/>
        </w:rPr>
        <w:t xml:space="preserve"> «Организация предоставления доступного современного качественного общего образования» по финансовым расходам выполнены на </w:t>
      </w:r>
      <w:r>
        <w:rPr>
          <w:b/>
          <w:bCs/>
          <w:sz w:val="26"/>
          <w:szCs w:val="26"/>
        </w:rPr>
        <w:t>19,6 %.</w:t>
      </w:r>
      <w:r>
        <w:rPr>
          <w:bCs/>
          <w:sz w:val="26"/>
          <w:szCs w:val="26"/>
        </w:rPr>
        <w:t xml:space="preserve"> Большую долю занимают расходы на оплату труда работников общеобразовательных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роприятия по задаче № 3</w:t>
      </w:r>
      <w:r>
        <w:rPr>
          <w:sz w:val="26"/>
          <w:szCs w:val="26"/>
        </w:rPr>
        <w:t xml:space="preserve">: «Организация предоставления доступного и качественного дополнительного образования детей» исполнены на </w:t>
      </w:r>
      <w:r>
        <w:rPr>
          <w:b/>
          <w:sz w:val="26"/>
          <w:szCs w:val="26"/>
        </w:rPr>
        <w:t>17,4%,</w:t>
      </w:r>
      <w:r>
        <w:rPr>
          <w:sz w:val="26"/>
          <w:szCs w:val="26"/>
        </w:rPr>
        <w:t xml:space="preserve"> основная часть денежных средств составляет оплата труд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Мероприятия по задаче № 4:</w:t>
      </w:r>
      <w:r>
        <w:rPr>
          <w:bCs/>
          <w:sz w:val="26"/>
          <w:szCs w:val="26"/>
        </w:rPr>
        <w:t xml:space="preserve"> «Формирование эффективной системы выявления, поддержки и развития способностей и талантов обучающихся, направленной на самоопределение и профессиональную ориентацию» выполнены </w:t>
      </w:r>
      <w:r>
        <w:rPr>
          <w:b/>
          <w:bCs/>
          <w:sz w:val="26"/>
          <w:szCs w:val="26"/>
        </w:rPr>
        <w:t>на 14,9% (</w:t>
      </w:r>
      <w:r>
        <w:rPr>
          <w:bCs/>
          <w:sz w:val="26"/>
          <w:szCs w:val="26"/>
        </w:rPr>
        <w:t xml:space="preserve">финансовая составляющая)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Охват детей олимпиадами и конкурсами различного уровня (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– 320 чел. (15%);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В I квартале 2024 года проведен муниципальный литературно - музыкальный конкурс «Наша школьная семья» 10.02.2024г. – 50 учеников, из них 25 чел. стали победителями и призерами конкурса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Состоялась дистанционная муниципальная метапредметная олимпиада по функциональной грамотности для обучающихся 4-х классов 04.03.2024 г., охват 179 человек, из них 9 победителей и призеров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Муниципальная интеллектуальная игра по финансовой грамотности для учащихся 7-9 классов "Юные финансисты" 03.02.2024г., 36 участников (18 призеров)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Муниципальная интеллектуальная квест игра по функциональной грамотности для учащихся 1-4 классов «Хочу все знать», 25.03.2024 г., 42 участника, из них 24 призера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Муниципальная краеведческая конференция «Люби и знай свой край родной», 28 марта 2024 г., 13 участников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В марте 2024 года ученицы СОШ 1 и СОШ 3 Зизюлина С., Чолак К. побывали на Байкальском детском форуме (ОЦ Персей, Иркутск). 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Всего в течение квартала обучающиеся района стали участниками 6 конкурсных мероприятий, из них муниципальные проекты обеспечили реализацию 5 конкурсных событий. 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Участием в конкурсных мероприятиях муниципального, регионального уровня были охвачены 320 обучающихся школ, учреждений дополнительного образования г. Бодайбо и района, воспитанников детских садов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 xml:space="preserve">Число участников открытых онлайн - уроков, реализуемых с учётом опыта цикла открытых уроков "Проектория", "Уроки настоящего", </w:t>
      </w:r>
      <w:bookmarkStart w:id="0" w:name="_GoBack"/>
      <w:bookmarkEnd w:id="0"/>
      <w:r>
        <w:rPr>
          <w:bCs/>
          <w:sz w:val="26"/>
          <w:szCs w:val="26"/>
          <w:highlight w:val="green"/>
        </w:rPr>
        <w:t>или иных аналогичных по возможностям по возможностям, функциям и результатам проектах, направленных на раннюю профориентацию участников – 17 чел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  <w:t>Команда СОШ 1 (4 чел.) в марте 2024 года стали участниками открытого дистанционного образовательного проекта «От идеи к образованию» (Точка роста). 8 обучающихся предпрофильных ППК проходят обучение в онлайн-школе вожатых для психолого-педагогических классов. Пятеро обучающихся 7/9 класса АПО (Мамаканская СОШ) проходят профессиональное обучение профессии "Повар"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highlight w:val="green"/>
        </w:rPr>
        <w:t>Во всех общеобразовательных учреждениях реализуется Всероссийский проект ранней профессиональной ориентации школьников «Билет в будущее», который реализуется при поддержке государства в рамках национального проекта «Образование». Участие в мероприятии принимают учащиеся 6–11 классов, в том числе с ограниченными возможностями здоровья, родители, педагоги, специалисты, представители среднего профессионального и дополнительного образовани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Мероприятия по задаче № 5:</w:t>
      </w:r>
      <w:r>
        <w:rPr>
          <w:sz w:val="26"/>
          <w:szCs w:val="26"/>
        </w:rPr>
        <w:t xml:space="preserve"> «Создание условий для организации отдыха, оздоровления и занятости детей и подростков» выполнены по финансам </w:t>
      </w:r>
      <w:r>
        <w:rPr>
          <w:b/>
          <w:sz w:val="26"/>
          <w:szCs w:val="26"/>
        </w:rPr>
        <w:t>на 3,1%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роприятия по задаче № 6:</w:t>
      </w:r>
      <w:r>
        <w:rPr>
          <w:sz w:val="26"/>
          <w:szCs w:val="26"/>
        </w:rPr>
        <w:t xml:space="preserve"> «Совершенствование механизмов мотивации педагогов к повышению качества работы и непрерывному профессиональному развитию» в части финансовой составляющей выполнены </w:t>
      </w:r>
      <w:r>
        <w:rPr>
          <w:b/>
          <w:sz w:val="26"/>
          <w:szCs w:val="26"/>
        </w:rPr>
        <w:t>на 4,6 %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роприятия по задаче № 7:</w:t>
      </w:r>
      <w:r>
        <w:rPr>
          <w:sz w:val="26"/>
          <w:szCs w:val="26"/>
        </w:rPr>
        <w:t xml:space="preserve"> «Совершенствование   организационного, методического, экономического механизмов функционирования сферы образования» выполнены в части финансовой составляющей </w:t>
      </w:r>
      <w:r>
        <w:rPr>
          <w:b/>
          <w:sz w:val="26"/>
          <w:szCs w:val="26"/>
        </w:rPr>
        <w:t xml:space="preserve">на 16,8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Мероприятия по задаче № 8</w:t>
      </w:r>
      <w:r>
        <w:rPr>
          <w:sz w:val="26"/>
          <w:szCs w:val="26"/>
        </w:rPr>
        <w:t xml:space="preserve">: «Создание безопасных условий пребывания учащихся, воспитанников и работников в образовательных организациях» выполнены в части финансирования на </w:t>
      </w:r>
      <w:r>
        <w:rPr>
          <w:b/>
          <w:sz w:val="26"/>
          <w:szCs w:val="26"/>
        </w:rPr>
        <w:t>9,4%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роприятия по задаче № 9</w:t>
      </w:r>
      <w:r>
        <w:rPr>
          <w:sz w:val="26"/>
          <w:szCs w:val="26"/>
        </w:rPr>
        <w:t xml:space="preserve">: «Переподготовка и повышение квалификации работников сферы образования» в части финансовой составляющей выполнены </w:t>
      </w:r>
      <w:r>
        <w:rPr>
          <w:b/>
          <w:sz w:val="26"/>
          <w:szCs w:val="26"/>
        </w:rPr>
        <w:t xml:space="preserve">на 17,4 %. </w:t>
      </w:r>
    </w:p>
    <w:p>
      <w:pPr>
        <w:pStyle w:val="Normal"/>
        <w:ind w:firstLine="709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Доля специалистов, педагогических и руководящих работников сферы образования, прошедших повышение квалификации или профессиональную подготовку, в общей численности специалистов, педагогических и руководящих работников организаций сферы образования – 10 чел. (9%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Прошли курсы повышения квалификации по теме «Деятельность педагога дополнительного образования детей, направленная на формирование функциональной грамотности обучающихся» МКУ ДО "Дом творчества" – 9 чел., по теме «Проектирование образовательной программы дошкольного образования в соответствии с требованиями Федерального государственного образовательного стандарта дошкольного образования и федеральной образовательной программой дошкольного образования» МКДОУ д/с № 5 – 1 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Мероприятия по задаче № 10: </w:t>
      </w:r>
      <w:r>
        <w:rPr>
          <w:sz w:val="26"/>
          <w:szCs w:val="26"/>
        </w:rPr>
        <w:t xml:space="preserve">«Создание условий для организации психолого-педагогической, методической и консультативной помощи родителям (законным представителям) детей с ОВЗ и детей-инвалидов, а также гражданам, желающим принять или принявшим в свои семьи на воспитание детей, оставшихся без попечения родителей». Выполнение финансовой составляющей – </w:t>
      </w:r>
      <w:r>
        <w:rPr>
          <w:b/>
          <w:sz w:val="26"/>
          <w:szCs w:val="26"/>
        </w:rPr>
        <w:t xml:space="preserve">76,8 %. </w:t>
      </w:r>
    </w:p>
    <w:p>
      <w:pPr>
        <w:pStyle w:val="Normal"/>
        <w:ind w:firstLine="709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или принявшим на воспитание в свои семьи детей, оставшихся без попечения родителей – 46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В рамках работы постоянно действующей ПМПК (психолого-медико-педагогической комиссией) заключение выдано 46 детям, из них получили психолого-педагогическую, методическую и консультативную помощь родители (законные представители) 21 детей. Данная услуга направлена на поддержку семей, воспитывающих детей, и граждан, принимающих детей на воспитание, с целью обеспечения их благополучия и развития. Она включает в себя консультации по вопросам воспитания, обучения и развития детей, а также помощь в решении возникающих проблем и трудност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Мероприятия по задаче №11: </w:t>
      </w:r>
      <w:r>
        <w:rPr>
          <w:sz w:val="26"/>
          <w:szCs w:val="26"/>
        </w:rPr>
        <w:t xml:space="preserve">«Реализация дополнительных общеразвивающих программ в области физической культуры и спорта» исполнено по финансовым расходам на </w:t>
      </w:r>
      <w:r>
        <w:rPr>
          <w:b/>
          <w:sz w:val="26"/>
          <w:szCs w:val="26"/>
        </w:rPr>
        <w:t>20,9%.</w:t>
      </w:r>
      <w:r>
        <w:rPr>
          <w:sz w:val="26"/>
          <w:szCs w:val="26"/>
        </w:rPr>
        <w:t xml:space="preserve"> Большую долю занимает заработная плата работников учрежде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Мероприятия по задаче №12</w:t>
      </w:r>
      <w:r>
        <w:rPr>
          <w:sz w:val="26"/>
          <w:szCs w:val="26"/>
        </w:rPr>
        <w:t>»: «</w:t>
      </w:r>
      <w:r>
        <w:rPr>
          <w:sz w:val="26"/>
          <w:szCs w:val="26"/>
          <w:lang w:eastAsia="en-US"/>
        </w:rPr>
        <w:t>Участие в реализации регионального проекта «Все лучшее детям»</w:t>
      </w:r>
      <w:r>
        <w:rPr>
          <w:sz w:val="26"/>
          <w:szCs w:val="26"/>
        </w:rPr>
        <w:t xml:space="preserve"> по финансовым показателям исполнены на </w:t>
      </w:r>
      <w:r>
        <w:rPr>
          <w:b/>
          <w:sz w:val="26"/>
          <w:szCs w:val="26"/>
        </w:rPr>
        <w:t>0,0%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ероприятия по задаче № 13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Участие в реализации регионального проекта «Педагоги и наставники»</w:t>
      </w:r>
      <w:r>
        <w:rPr>
          <w:sz w:val="26"/>
          <w:szCs w:val="26"/>
        </w:rPr>
        <w:t xml:space="preserve"> по финансовым показателям выполнены </w:t>
      </w:r>
      <w:r>
        <w:rPr>
          <w:b/>
          <w:sz w:val="26"/>
          <w:szCs w:val="26"/>
        </w:rPr>
        <w:t>на 13,4%.</w:t>
      </w:r>
    </w:p>
    <w:p>
      <w:pPr>
        <w:pStyle w:val="Normal"/>
        <w:ind w:firstLine="709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>Доля обучающихся, вовлеченных в деятельность Общероссийской общественно-государственной детско-юношеской организации "Российское движение школьников" составляет 20%. На сегодняшний день во всех школах района открыты первичные отделения Движения "Российское движение школьников". В них участвуют 395 учащих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highlight w:val="green"/>
        </w:rPr>
        <w:t>Обучающиеся 1-4 классов (всего 402 человека) всех 9 образовательных учреждений Бодайбинского района стали участниками Всероссийского проекта "Орлята России". В движение "Юнармия" включено 88 человек из СОШ №1, СОШ №3 и ООШ №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3. Сведения о внесенных в отчетном периоде изменениях в Программу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квизиты нормативных правовых актов, утвердивших изменения в Программу в 2025 году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 администрации муниципального образования г. Бодайбо и района от 11.04.2025 № 81-пп «О внесении изменений в постановление Администрации г. Бодайбо и района от 26.12.2024 № 296-пп»;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ab/>
        <w:t>Н</w:t>
      </w:r>
      <w:r>
        <w:rPr>
          <w:sz w:val="26"/>
          <w:szCs w:val="26"/>
        </w:rPr>
        <w:t xml:space="preserve">ачальник </w:t>
        <w:tab/>
        <w:tab/>
        <w:tab/>
        <w:tab/>
        <w:t xml:space="preserve">            </w:t>
        <w:tab/>
        <w:t xml:space="preserve">  </w:t>
        <w:tab/>
        <w:t>С.Е.Нау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80" w:leader="none"/>
      </w:tabs>
      <w:overflowPunct w:val="false"/>
      <w:autoSpaceDE w:val="false"/>
      <w:textAlignment w:val="baselin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02" w:leader="none"/>
      </w:tabs>
      <w:ind w:firstLine="360"/>
      <w:jc w:val="both"/>
    </w:pPr>
    <w:rPr>
      <w:sz w:val="25"/>
    </w:rPr>
  </w:style>
  <w:style w:type="paragraph" w:styleId="Style16">
    <w:name w:val="Обычный (веб)"/>
    <w:basedOn w:val="Normal"/>
    <w:qFormat/>
    <w:pPr/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1:00Z</dcterms:created>
  <dc:creator>www.PHILka.RU</dc:creator>
  <dc:description/>
  <cp:keywords/>
  <dc:language>en-US</dc:language>
  <cp:lastModifiedBy>Белова Лидия Константиновна</cp:lastModifiedBy>
  <cp:lastPrinted>2024-02-26T13:17:00Z</cp:lastPrinted>
  <dcterms:modified xsi:type="dcterms:W3CDTF">2025-04-17T08:24:00Z</dcterms:modified>
  <cp:revision>4</cp:revision>
  <dc:subject/>
  <dc:title>                                                                               </dc:title>
</cp:coreProperties>
</file>